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Àðòóð Ïîðäæåñ</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Ðóóì</w:t>
      </w:r>
    </w:p>
    <w:p>
      <w:pPr>
        <w:pStyle w:val="Normal"/>
        <w:jc w:val="center"/>
        <w:rPr>
          <w:b/>
          <w:b/>
          <w:bCs/>
          <w:sz w:val="32"/>
          <w:szCs w:val="32"/>
        </w:rPr>
      </w:pPr>
      <w:r>
        <w:rPr>
          <w:b/>
          <w:bCs/>
          <w:sz w:val="32"/>
          <w:szCs w:val="32"/>
        </w:rPr>
      </w:r>
    </w:p>
    <w:p>
      <w:pPr>
        <w:pStyle w:val="Normal"/>
        <w:jc w:val="center"/>
        <w:rPr>
          <w:sz w:val="28"/>
          <w:szCs w:val="28"/>
        </w:rPr>
      </w:pPr>
      <w:r>
        <w:rPr>
          <w:sz w:val="28"/>
          <w:szCs w:val="28"/>
        </w:rPr>
        <w:t>(äðóãîé ïåðåâîä - "Ïîãîíÿ")</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4371975" cy="633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1975" cy="6334125"/>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Ñáîðíèê ÔàÄåÏ-»ÔÎÁÎÑ» (Ôàíòàñòèêà-Äåòåêòèâ-Ïðèêëþ÷åíèÿ). Òîì 4</w:t>
      </w:r>
    </w:p>
    <w:p>
      <w:pPr>
        <w:pStyle w:val="Normal"/>
        <w:ind w:firstLine="720"/>
        <w:jc w:val="both"/>
        <w:rPr>
          <w:sz w:val="16"/>
          <w:szCs w:val="16"/>
        </w:rPr>
      </w:pPr>
      <w:r>
        <w:rPr>
          <w:sz w:val="16"/>
          <w:szCs w:val="16"/>
        </w:rPr>
        <w:t>«ÏÐÀÌÅÁ», Ìèíñê, 1993. Ñîñòàâèòåëü Ñ.Â.Òàðàñåâè÷.</w:t>
      </w:r>
    </w:p>
    <w:p>
      <w:pPr>
        <w:pStyle w:val="Normal"/>
        <w:ind w:firstLine="720"/>
        <w:jc w:val="both"/>
        <w:rPr>
          <w:sz w:val="16"/>
          <w:szCs w:val="16"/>
        </w:rPr>
      </w:pPr>
      <w:r>
        <w:rPr>
          <w:sz w:val="16"/>
          <w:szCs w:val="16"/>
        </w:rPr>
        <w:t>OCR &amp; SpellCheck: Zmiy (zmiy@inbox.ru), 25 ôåâðàë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10050" cy="653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10050" cy="65341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ðåéñåð «Èëüêîð» òîëüêî-òîëüêî âûøåë çà îðáèòó Ïëóòîíà è íà÷àë ìåæçâåçäíûé ðåéñ, êîãäà âñòðåâîæåííûé îôèöåð äîëîæèë Êîìàíäèðó:</w:t>
      </w:r>
    </w:p>
    <w:p>
      <w:pPr>
        <w:pStyle w:val="Normal"/>
        <w:ind w:firstLine="720"/>
        <w:jc w:val="both"/>
        <w:rPr>
          <w:sz w:val="24"/>
          <w:szCs w:val="24"/>
        </w:rPr>
      </w:pPr>
      <w:r>
        <w:rPr>
          <w:sz w:val="24"/>
          <w:szCs w:val="24"/>
        </w:rPr>
        <w:t xml:space="preserve">— </w:t>
      </w:r>
      <w:r>
        <w:rPr>
          <w:sz w:val="24"/>
          <w:szCs w:val="24"/>
        </w:rPr>
        <w:t>Ê ñîæàëåíèþ, ïî õàëàòíîñòè îäíîãî èç òåõíèêîâ íà òðåòüåé ïëàíåòå îñòàâëåí ðóóì òèïà Õ-9, à ñ íèì è âñå, ÷òî îí ñìîã òàì ñîáðàòü.</w:t>
      </w:r>
    </w:p>
    <w:p>
      <w:pPr>
        <w:pStyle w:val="Normal"/>
        <w:ind w:firstLine="720"/>
        <w:jc w:val="both"/>
        <w:rPr>
          <w:sz w:val="24"/>
          <w:szCs w:val="24"/>
        </w:rPr>
      </w:pPr>
      <w:r>
        <w:rPr>
          <w:sz w:val="24"/>
          <w:szCs w:val="24"/>
        </w:rPr>
        <w:t>Íà êàêîé-òî ìèã òðåóãîëüíûå ãëàçà Êîìàíäèðà ñêðûëèñü ïîä ïëàñòèí÷àòûìè âåêàìè, íî, êîãäà îí çàãîâîðèë, ãîëîñ åãî çâó÷àë ðîâíî.</w:t>
      </w:r>
    </w:p>
    <w:p>
      <w:pPr>
        <w:pStyle w:val="Normal"/>
        <w:ind w:firstLine="720"/>
        <w:jc w:val="both"/>
        <w:rPr>
          <w:sz w:val="24"/>
          <w:szCs w:val="24"/>
        </w:rPr>
      </w:pPr>
      <w:r>
        <w:rPr>
          <w:sz w:val="24"/>
          <w:szCs w:val="24"/>
        </w:rPr>
        <w:t xml:space="preserve">— </w:t>
      </w:r>
      <w:r>
        <w:rPr>
          <w:sz w:val="24"/>
          <w:szCs w:val="24"/>
        </w:rPr>
        <w:t>Êàêàÿ ïðîãðàììà?</w:t>
      </w:r>
    </w:p>
    <w:p>
      <w:pPr>
        <w:pStyle w:val="Normal"/>
        <w:ind w:firstLine="720"/>
        <w:jc w:val="both"/>
        <w:rPr>
          <w:sz w:val="24"/>
          <w:szCs w:val="24"/>
        </w:rPr>
      </w:pPr>
      <w:r>
        <w:rPr>
          <w:sz w:val="24"/>
          <w:szCs w:val="24"/>
        </w:rPr>
        <w:t xml:space="preserve">— </w:t>
      </w:r>
      <w:r>
        <w:rPr>
          <w:sz w:val="24"/>
          <w:szCs w:val="24"/>
        </w:rPr>
        <w:t>Ðàäèóñ îïåðàöèé — äî òðèäöàòè ìèëü, âåñ îáúåêòîâ — ñòî øåñòüäåñÿò ïëþñ-ìèíóñ ïÿòíàäöàòü ôóíòîâ.</w:t>
      </w:r>
    </w:p>
    <w:p>
      <w:pPr>
        <w:pStyle w:val="Normal"/>
        <w:ind w:firstLine="720"/>
        <w:jc w:val="both"/>
        <w:rPr>
          <w:sz w:val="24"/>
          <w:szCs w:val="24"/>
        </w:rPr>
      </w:pPr>
      <w:r>
        <w:rPr>
          <w:sz w:val="24"/>
          <w:szCs w:val="24"/>
        </w:rPr>
        <w:t>Ïîìåäëèâ, Êîìàíäèð ñêàçàë:</w:t>
      </w:r>
    </w:p>
    <w:p>
      <w:pPr>
        <w:pStyle w:val="Normal"/>
        <w:ind w:firstLine="720"/>
        <w:jc w:val="both"/>
        <w:rPr>
          <w:sz w:val="24"/>
          <w:szCs w:val="24"/>
        </w:rPr>
      </w:pPr>
      <w:r>
        <w:rPr>
          <w:sz w:val="24"/>
          <w:szCs w:val="24"/>
        </w:rPr>
        <w:t xml:space="preserve">— </w:t>
      </w:r>
      <w:r>
        <w:rPr>
          <w:sz w:val="24"/>
          <w:szCs w:val="24"/>
        </w:rPr>
        <w:t>Âåðíóòüñÿ ñåé÷àñ ìû íå ìîæåì. ×åðåç íåñêîëüêî íåäåëü, íà îáðàòíîì ïóòè, ìû îáÿçàòåëüíî ïîäáåðåì åãî. Ó ìåíÿ íåò íèêàêîãî æåëàíèÿ âûïëà÷èâàòü ñòîèìîñòü ýòîé äîðîãîé ìîäåëè ñ ýíåðãåòè÷åñêèì ñàìîîáåñïå÷åíèåì. Ïðîøó âàñ ïðîñëåäèòü, ÷òîáû âèíîâíûé ïîíåñ ñóðîâîå íàêàçàíèå, — õîëîäíî ïðèêàçàë îí.</w:t>
      </w:r>
    </w:p>
    <w:p>
      <w:pPr>
        <w:pStyle w:val="Normal"/>
        <w:ind w:firstLine="720"/>
        <w:jc w:val="both"/>
        <w:rPr>
          <w:sz w:val="24"/>
          <w:szCs w:val="24"/>
        </w:rPr>
      </w:pPr>
      <w:r>
        <w:rPr>
          <w:sz w:val="24"/>
          <w:szCs w:val="24"/>
        </w:rPr>
        <w:t>Íî â êîíöå ðåéñà, íåäàëåêî îò çâåçäû Ðèãåëü, êðåéñåð ïîâñòðå÷àëñÿ ñ ïëîñêèì êîëüöåîáðàçíûì êîðàáëåì-ïåðåõâàò÷èêîì. Ïîñëåäîâàëà íåèçáåæíàÿ ñõâàòêà, à çàòåì îáà êîðàáëÿ, ìåðòâûå, íàïîëîâèíó ðàñïëàâèâøèåñÿ, ðàäèîàêòèâíûå, íà÷àëè äîëãîå, â ìèëëèàðä ëåò, ïóòåøåñòâèå ïî îðáèòå âîêðóã çâåçäû.</w:t>
      </w:r>
    </w:p>
    <w:p>
      <w:pPr>
        <w:pStyle w:val="Normal"/>
        <w:ind w:firstLine="720"/>
        <w:jc w:val="both"/>
        <w:rPr>
          <w:sz w:val="24"/>
          <w:szCs w:val="24"/>
        </w:rPr>
      </w:pPr>
      <w:r>
        <w:rPr>
          <w:sz w:val="24"/>
          <w:szCs w:val="24"/>
        </w:rPr>
        <w:t>Íà Çåìëå áûëà ìåçîçîéñêàÿ ý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íè ñãðóçèëè ïîñëåäíèé ÿùèê, è òåïåðü Äæèì Ýðâèí ñìîòðåë, êàê åãî íàïàðíèê çàëåçàåò â êàáèíó ìàëåíüêîãî ãèäðîñàìîëåòà, íà êîòîðîì îíè ñþäà ïðèáûëè. Îí ïîìàõàë Óîëòó ðóêîé:</w:t>
      </w:r>
    </w:p>
    <w:p>
      <w:pPr>
        <w:pStyle w:val="Normal"/>
        <w:ind w:firstLine="720"/>
        <w:jc w:val="both"/>
        <w:rPr>
          <w:sz w:val="24"/>
          <w:szCs w:val="24"/>
        </w:rPr>
      </w:pPr>
      <w:r>
        <w:rPr>
          <w:sz w:val="24"/>
          <w:szCs w:val="24"/>
        </w:rPr>
        <w:t xml:space="preserve">— </w:t>
      </w:r>
      <w:r>
        <w:rPr>
          <w:sz w:val="24"/>
          <w:szCs w:val="24"/>
        </w:rPr>
        <w:t>Íå çàáóäü îòïðàâèòü Ñèëè ìîå ïèñüìî!</w:t>
      </w:r>
    </w:p>
    <w:p>
      <w:pPr>
        <w:pStyle w:val="Normal"/>
        <w:ind w:firstLine="720"/>
        <w:jc w:val="both"/>
        <w:rPr>
          <w:sz w:val="24"/>
          <w:szCs w:val="24"/>
        </w:rPr>
      </w:pPr>
      <w:r>
        <w:rPr>
          <w:sz w:val="24"/>
          <w:szCs w:val="24"/>
        </w:rPr>
        <w:t xml:space="preserve">— </w:t>
      </w:r>
      <w:r>
        <w:rPr>
          <w:sz w:val="24"/>
          <w:szCs w:val="24"/>
        </w:rPr>
        <w:t>Îòïðàâëþ, êàê òîëüêî ïðèçåìëþñü! — îòîçâàëñÿ Óîëò Ëåîíàðä, âêëþ÷àÿ äâèãàòåëü. — À òû ïîñòàðàéñÿ íàéòè äëÿ íàñ óðàí, ñëûøèøü? Òîëüêî áû ïîâåçëî — è ó Ñèëè ñ ñûíèøêîé áóäåò öåëîå ñîñòîÿíèå. À? — îí óõìûëüíóëñÿ, ñâåðêíóâ áåëîçóáîé óëûáêîé. — Ñ ãðèçëè íå öàöêàéñÿ, êàê óâèäèøü — ñòðåëÿé!</w:t>
      </w:r>
    </w:p>
    <w:p>
      <w:pPr>
        <w:pStyle w:val="Normal"/>
        <w:ind w:firstLine="720"/>
        <w:jc w:val="both"/>
        <w:rPr>
          <w:sz w:val="24"/>
          <w:szCs w:val="24"/>
        </w:rPr>
      </w:pPr>
      <w:r>
        <w:rPr>
          <w:sz w:val="24"/>
          <w:szCs w:val="24"/>
        </w:rPr>
        <w:t>Âñïåíèâàÿ âîäó, ãèäðîñàìîëåò ñòàë íàáèðàòü ñêîðîñòü. Êîãäà îí îòîðâàëñÿ îò ïîâåðõíîñòè îçåðà, Äæèì ïî÷óâñòâîâàë âíóòðè õîëîäîê. Öåëûõ òðè íåäåëè ïðîâåäåò îí îäèí-îäèíåøåíåê â ýòîé çàáûòîé áîãîì äîëèíå êàíàäñêèõ Ñêàëèñòûõ ãîð. Åñëè ïî÷åìó-ëèáî ñàìîëåò íå îïóñòèòñÿ ñíîâà íà õîëîäíîå ãîëóáîå îçåðî — Äæèìó êîíåö. Äàæå åñëè åìó õâàòèò åäû. Íè îäèí ÷åëîâåê, ñêîëüêî áû ó íåãî íè áûëî ïèùè, íå ñìîã áû ïåðåâàëèòü ÷åðåç îáëåäåíåëûå õðåáòû, íå ñìîã áû îäîëåòü ñîòíè ìèëü áåçëþäíîé êàìåíèñòîé çåìëè. Íî Óîëò, êîíå÷íî, âåðíåòñÿ â íàçíà÷åííûé ñðîê, è òåïåðü òîëüêî îò Äæèìà çàâèñèò, îêóïÿòñÿ ëè äåíüãè, âëîæåííûå â ýêñïåäèöèþ. Çà äâàäöàòü îäèí äåíü îí âûÿñíèò, åñòü ëè â äîëèíå óðàí. À ñåé÷àñ äîëîé âñå ñòðàõè è ïðåä÷óâñòâèÿ — íàäî ïðèíèìàòüñÿ çà äåëî.</w:t>
      </w:r>
    </w:p>
    <w:p>
      <w:pPr>
        <w:pStyle w:val="Normal"/>
        <w:ind w:firstLine="720"/>
        <w:jc w:val="both"/>
        <w:rPr>
          <w:sz w:val="24"/>
          <w:szCs w:val="24"/>
        </w:rPr>
      </w:pPr>
      <w:r>
        <w:rPr>
          <w:sz w:val="24"/>
          <w:szCs w:val="24"/>
        </w:rPr>
        <w:t>Ðàáîòàÿ íå ñïåøà, ñ óõâàòêîé áûâàëîãî ëåñîðóáà, îí ïîñòàâèë ïîä íàâèñøåé ñêàëîé øàëàø: íà òðè ëåòíèå íåäåëè íè÷åãî îñíîâàòåëüíåå íå ïîíàäîáèòñÿ. Îáëèâàÿñü ïîòîì â æàðêèõ ëó÷àõ óòðåííåãî ñîëíöà, îí ïåðåòàùèë ïîä âûñòóï ÿùèêè ñî ñíàðÿæåíèåì è ïðèïàñàìè. Òàì, çà øàëàøîì, ïîêðûòûå âîäîíåïðîíèöàåìûì áðåçåíòîì è íàäåæíî çàùèùåííûå îò ëþáîïûòñòâà ÷åòâåðîíîãèõ, ÿùèêè áûëè â áåçîïàñíîñòè. Ñþäà îí ïåðåíåñ âñå, êðîìå äèíàìèòà: äèíàìèò, òîæå òùàòåëüíî óêðûâ îò äîæäÿ, îí ïðèïðÿòàë ÿðäàõ â äâóõñòàõ îò øàëàøà. Íå òàêîé îí äóðàê, ÷òîáû ñïàòü îêîëî ÿùèêà ñ âçðûâ÷àòêîé.</w:t>
      </w:r>
    </w:p>
    <w:p>
      <w:pPr>
        <w:pStyle w:val="Normal"/>
        <w:ind w:firstLine="720"/>
        <w:jc w:val="both"/>
        <w:rPr>
          <w:sz w:val="24"/>
          <w:szCs w:val="24"/>
        </w:rPr>
      </w:pPr>
      <w:r>
        <w:rPr>
          <w:sz w:val="24"/>
          <w:szCs w:val="24"/>
        </w:rPr>
        <w:t>Ïåðâûå äâå íåäåëè ïðîëåòåëè êàê ñîí, íå ïðèíåñÿ ñ ñîáîé íèêàêèõ óäà÷. Îñòàâàëñÿ åùå îäèí íåîáñëåäîâàííûé ðàéîí, à âðåìåíè áûëî â îáðåç. È â îäíî ïðåêðàñíîå óòðî, ê êîíöó òðåòüåé íåäåëè, Äæèì Ýðâèí ðåøèë ñîâåðøèòü ïîñëåäíþþ âûëàçêó, íà ýòîò ðàç — â ñåâåðî-âîñòî÷íóþ ÷àñòü äîëèíû, ãäå îí åùå íå óñïåë ïîáûâàòü. Îí âçÿë ñ÷åò÷èê Ãåéãåðà, íàäåë íàóøíèêè, ïîâåðíóâ òîò è äðóãîé îáðàòíîé ñòîðîíîé ê óõó, ÷òîáû ôîí îáû÷íûõ ïîìåõ íå ïðèòóïëÿë åãî ñëóõ, è, âîîðóæèâøèñü âèíòîâêîé, îòïðàâèëñÿ â ïóòü. Îí çíàë, ÷òî òÿæåëàÿ êðóïíîêàëèáåðíàÿ âèíòîâêà áóäåò ìåøàòü åìó, íî îí òàêæå çíàë ÷òî ñ îãðîìíûìè êàíàäñêèìè ãðèçëè øóòêè ïëîõè è ñïðàâèòüñÿ ñ íèìè î÷åíü íåëåãêî. Çà ýòè íåäåëè îí óæå óëîæèë äâîèõ, íå èñïûòàâ ïðè ýòîì íèêàêîé ðàäîñòè: îãðîìíûõ ñåðûõ çâåðåé è òàê ñòàíîâèòñÿ âñå ìåíüøå è ìåíüøå. Íî âèíòîâêà ïîìîãëà åìó ñîõðàíèòü ïðèñóòñòâèå äóõà è ïðè äðóãèõ âñòðå÷àõ ñ íèìè, êîãäà îáîøëîñü áåç ñòðåëüáû. Ïèñòîëåò â êîæàíîé êîáóðå îí ðåøèë îñòàâèòü â øàëàøå.</w:t>
      </w:r>
    </w:p>
    <w:p>
      <w:pPr>
        <w:pStyle w:val="Normal"/>
        <w:ind w:firstLine="720"/>
        <w:jc w:val="both"/>
        <w:rPr>
          <w:sz w:val="24"/>
          <w:szCs w:val="24"/>
        </w:rPr>
      </w:pPr>
      <w:r>
        <w:rPr>
          <w:sz w:val="24"/>
          <w:szCs w:val="24"/>
        </w:rPr>
        <w:t>Îí øåë íàñâèñòûâàÿ. Ñòàðàòåëüñêîå íåâåçåíüå íå ìåøàëî Äæèìó íàñëàæäàòüñÿ ÷èñòûì ìîðîçíûì âîçäóõîì, ñîëíöåì, îòðàæàþùèìñÿ îò áåëî-ãîëóáûõ ëåäíèêîâ, è ïüÿíÿùèì çàïàõîì ëåòà. Çà äåíü îí äîáåðåòñÿ äî íîâîãî ðàéîíà, äíÿ çà ïîëòîðà îñíîâàòåëüíî åãî îáñëåäóåò è ê ïîëóäíþ âåðíåòñÿ âñòðåòèòü ñàìîëåò. Îí íå âçÿë ñ ñîáîé íè âîäû, íè ïèùè — òîëüêî ïàêåò ÍÇ. Êîãäà çàõî÷åòñÿ åñòü, îí ïîäñòðåëèò çàéöà, à â ðó÷üÿõ âèäèìî-íåâèäèìî ðàäóæíîé ôîðåëè — òàêîé, êîòîðîé â Øòàòàõ è âêóñ ïîçàáûëè.</w:t>
      </w:r>
    </w:p>
    <w:p>
      <w:pPr>
        <w:pStyle w:val="Normal"/>
        <w:ind w:firstLine="720"/>
        <w:jc w:val="both"/>
        <w:rPr>
          <w:sz w:val="24"/>
          <w:szCs w:val="24"/>
        </w:rPr>
      </w:pPr>
      <w:r>
        <w:rPr>
          <w:sz w:val="24"/>
          <w:szCs w:val="24"/>
        </w:rPr>
        <w:t>Îí øåë âñå äàëüøå è äàëüøå, è êîãäà ñ÷åò÷èê â íàóøíèêàõ íà÷èíàë ïîòðåñêèâàòü, â äóøå Äæèìà ñíîâà çàãîðàëñÿ îãîíåê íàäåæäû. Íî êàæäûé ðàç òðåñê ñòèõàë, â äîëèíå, ñóäÿ ïî âñåìó, áûëà òîëüêî ôîíîâàÿ ðàäèàöèÿ. Äà, íåïîäõîäÿùåå ìåñòî îíè âûáðàëè! Íàñòðîåíèå Äæèìà ñòàëî ïàäàòü. Óäà÷à áûëà íóæíà èì êàê âîçäóõ, îñîáåííî Óîëòó, äà è åìó òîæå — òåì áîëåå ñåé÷àñ, êîãäà Ñèëè æäåò ðåáåíêà. Íî åùå îñòàåòñÿ íàäåæäà — ïîñëåäíèå òðèäöàòü øåñòü ÷àñîâ; åñëè ïîíàäîáèòñÿ, îí è íî÷üþ íå ïðèëÿæåò.</w:t>
      </w:r>
    </w:p>
    <w:p>
      <w:pPr>
        <w:pStyle w:val="Normal"/>
        <w:ind w:firstLine="720"/>
        <w:jc w:val="both"/>
        <w:rPr>
          <w:sz w:val="24"/>
          <w:szCs w:val="24"/>
        </w:rPr>
      </w:pPr>
      <w:r>
        <w:rPr>
          <w:sz w:val="24"/>
          <w:szCs w:val="24"/>
        </w:rPr>
        <w:t>Ãóáû åãî ñêðèâèëèñü â óëûáêå, è îí ñòàë äóìàòü î òîì, ÷òî õîðîøî áû ïîåñòü: ñîëíöå, äà è æåëóäîê ïîäñêàçûâàëè åìó, ÷òî óæå ïîðà. Îí òîëüêî áûëî ðåøèë äîñòàòü ëåñêó è çàáðîñèòü åå â ïåíÿùèéñÿ ðó÷åé, êàê âäðóã çà çåëåíûì ïðèãîðêîì óâèäåë òàêîå, ÷òî îñòàíîâèëñÿ êàê âêîïàííûé è ó íåãî îòâèñëà ÷åëþñòü.</w:t>
      </w:r>
    </w:p>
    <w:p>
      <w:pPr>
        <w:pStyle w:val="Normal"/>
        <w:ind w:firstLine="720"/>
        <w:jc w:val="both"/>
        <w:rPr>
          <w:sz w:val="24"/>
          <w:szCs w:val="24"/>
        </w:rPr>
      </w:pPr>
      <w:r>
        <w:rPr>
          <w:sz w:val="24"/>
          <w:szCs w:val="24"/>
        </w:rPr>
        <w:t>Â òðè äëèííûõ-ïðåäëèííûõ ðÿäà, òÿíóâøèõñÿ ÷óòü íå äî ñàìîãî ãîðèçîíòà, ëåæàëè æèâîòíûå — è êàêèå! Ïðàâäà, áëèæå ê Äæèìó áûëè îáûêíîâåííûå îëåíè, ìåäâåäè, ïóìû è ãîðíûå áàðàíû — ïî îäíîé îñîáè êàæäîãî âèäà, íî äàëüøå âèäíåëèñü êàêèå-òî ñòðàííûå, íåóêëþæèå è âîëîñàòûå çâåðè, à çà íèìè, åùå äàëüøå, — æóòêàÿ øåðåíãà ÿùåðîâ! Îäíîãî èç íèõ, â ñàìîì êîíöå ðÿäà, îí ñðàçó óçíàë, òàêîé æå, òîëüêî ãîðàçäî êðóïíåå, âîññîçäàííûé ïî íåïîëíîìó êîñòÿêó, ñòîèò â íüþ-éîðêñêîì ìóçåå. Íåò, ãëàçà åãî íå îáìàíûâàëè — ýòî äåéñòâèòåëüíî áûë ñòåãîçàâð, òîëüêî ìàëåíüêèé, âåëè÷èíîé ñ ïîíè.</w:t>
      </w:r>
    </w:p>
    <w:p>
      <w:pPr>
        <w:pStyle w:val="Normal"/>
        <w:ind w:firstLine="720"/>
        <w:jc w:val="both"/>
        <w:rPr>
          <w:sz w:val="24"/>
          <w:szCs w:val="24"/>
        </w:rPr>
      </w:pPr>
      <w:r>
        <w:rPr>
          <w:sz w:val="24"/>
          <w:szCs w:val="24"/>
        </w:rPr>
        <w:t>Êàê çà÷àðîâàííûé, Äæèì ïîøåë âäîëü ðÿäà, âðåìÿ îò âðåìåíè îáîðà÷èâàÿñü, ÷òîáû îêèíóòü âçãëÿäîì âñþ ýòó óäèâèòåëüíóþ çîîëîãè÷åñêóþ êîëëåêöèþ. Ïðèñìîòðåâøèñü õîðîøåíüêî ê êàêîé-òî ãðÿçíî-æåëòîé ÷åøóé÷àòîé ÿùåðèöå, îí óâèäåë, ÷òî ó íåå äðîæèò âåêî, è ïîíÿë: æèâîòíûå íå ìåðòâû, îíè òîëüêî ïàðàëèçîâàíû — è êàêèì-òî ÷óäåñíûì îáðàçîì ñîõðàíåíû. Ëîá Äæèìà ïîêðûëñÿ õîëîäíûì ïîòîì: ñêîëüêî âðåìåíè ïðîøëî ñ òåõ ïîð, êàê ïî ýòîé äîëèíå ðàçãóëèâàëè æèâûå ñòåãîçàâðû?..</w:t>
      </w:r>
    </w:p>
    <w:p>
      <w:pPr>
        <w:pStyle w:val="Normal"/>
        <w:ind w:firstLine="720"/>
        <w:jc w:val="both"/>
        <w:rPr>
          <w:sz w:val="24"/>
          <w:szCs w:val="24"/>
        </w:rPr>
      </w:pPr>
      <w:r>
        <w:rPr>
          <w:sz w:val="24"/>
          <w:szCs w:val="24"/>
        </w:rPr>
        <w:t>È òóò æå îí îáðàòèë âíèìàíèå íà äðóãîå ëþáîïûòíîå îáñòîÿòåëüñòâî: âñå æèâîòíûå áûëè ïðèìåðíî îäíîãî ðàçìåðà. Íå áûëî âèäíî íè îäíîãî ïî-íàñòîÿùåìó êðóïíîãî ÿùåðà, íè îäíîãî òèðàííîçàâðà, íè îäíîãî ìàìîíòà. Íè îäèí ýêñïîíàò ýòîãî ñòðàøíîãî ìóçåÿ íå áûë áîëüøå êðóïíîé îâöû. Äæèì ñòîÿë, ðàçìûøëÿÿ íàä ýòèì ñòðàííûì ôàêòîì, êîãäà èç ïîäëåñêà äî íåãî äîíåññÿ íàñòîðàæèâàþùèé øîðîõ.</w:t>
      </w:r>
    </w:p>
    <w:p>
      <w:pPr>
        <w:pStyle w:val="Normal"/>
        <w:ind w:firstLine="720"/>
        <w:jc w:val="both"/>
        <w:rPr>
          <w:sz w:val="24"/>
          <w:szCs w:val="24"/>
        </w:rPr>
      </w:pPr>
      <w:r>
        <w:rPr>
          <w:sz w:val="24"/>
          <w:szCs w:val="24"/>
        </w:rPr>
        <w:t>Â ñâîå âðåìÿ Äæèì ðàáîòàë ñî ðòóòüþ, è â ïåðâóþ ñåêóíäó åìó ïîêàçàëîñü, áóäòî íà ïîëÿíêó âûêàòèëñÿ êîæàíûé ìåøîê, íàïîëíåííûé ýòèì æèäêèì ìåòàëëîì: èìåííî òàê, êàê áû ïåðåòåêàÿ, äâèãàëñÿ øàðîâèäíûé ïðåäìåò, êîòîðûé îí âèäåë. Íî ýòî áûë íå êîæàíûé ìåøîê, à êîãäà Äæèì ïðèãëÿäåëñÿ ïîëó÷øå, îí óâèäåë: òî, ÷òî ñíà÷àëà ïîêàçàëîñü åìó îòâðàòèòåëüíûìè áîðîäàâêàìè, ïîõîäèò ñêîðåå íà ðàáî÷èå ÷àñòè êàêîãî-òî ñòðàííîãî ìåõàíèçìà.</w:t>
      </w:r>
    </w:p>
    <w:p>
      <w:pPr>
        <w:pStyle w:val="Normal"/>
        <w:ind w:firstLine="720"/>
        <w:jc w:val="both"/>
        <w:rPr>
          <w:sz w:val="24"/>
          <w:szCs w:val="24"/>
        </w:rPr>
      </w:pPr>
      <w:r>
        <w:rPr>
          <w:sz w:val="24"/>
          <w:szCs w:val="24"/>
        </w:rPr>
        <w:t>Íî îñîáåííî äîëãî ðàçãëÿäûâàòü Äæèìó íå ïðèøëîñü, òàê êàê, âûäâèíóâ, à ïîòîì ñíîâà ñïðÿòàâ â ñåáÿ ÷òî-òî âðîäå ìåòàëëè÷åñêèõ ñòåðæíåé ñ ëèíçîïîäîáíûìè óòîëùåíèÿìè íà êîíöàõ, ñôåðîèä ñî ñêîðîñòüþ íå ìåíüøå ïÿòè ìèëü â ÷àñ äâèíóëñÿ ê íåìó. Äåëîâèòàÿ öåëåóñòðåìëåííîñòü, ñ êîòîðîé êàòèëñÿ ñôåðîèä, íå îñòàâëÿëà íèêàêèõ ñîìíåíèé â òîì, ÷òî îí òâåðäî ðåøèë ïðèñîåäèíèòü Äæèìà ê êîëëåêöèè ïîëóìåðòâûõ ïðåäñòàâèòåëåé ôàóíû.</w:t>
      </w:r>
    </w:p>
    <w:p>
      <w:pPr>
        <w:pStyle w:val="Normal"/>
        <w:ind w:firstLine="720"/>
        <w:jc w:val="both"/>
        <w:rPr>
          <w:sz w:val="24"/>
          <w:szCs w:val="24"/>
        </w:rPr>
      </w:pPr>
      <w:r>
        <w:rPr>
          <w:sz w:val="24"/>
          <w:szCs w:val="24"/>
        </w:rPr>
        <w:t>Êðèêíóâ ÷òî-òî íå÷ëåíîðàçäåëüíîå, Äæèì îòáåæàë íà íåñêîëüêî øàãîâ, íà õîäó ñðûâàÿ ñ ñåáÿ âèíòîâêó. Îòñòàâøèé ðóóì áûë òåïåðü ÿðäàõ â òðèäöàòè îò Äæèìà, íî ïî-ïðåæíåìó äâèãàëñÿ ê íåìó ñ íåèçìåííîé ñêîðîñòüþ, è ýòà íåòîðîïëèâàÿ ìåòîäè÷íîñòü áûëà êóäà ñòðàøíåå ïðûæêà ëþáîãî õèùíèêà.</w:t>
      </w:r>
    </w:p>
    <w:p>
      <w:pPr>
        <w:pStyle w:val="Normal"/>
        <w:ind w:firstLine="720"/>
        <w:jc w:val="both"/>
        <w:rPr>
          <w:sz w:val="24"/>
          <w:szCs w:val="24"/>
        </w:rPr>
      </w:pPr>
      <w:r>
        <w:rPr>
          <w:sz w:val="24"/>
          <w:szCs w:val="24"/>
        </w:rPr>
        <w:t>Ðóêà Äæèìà âçëåòåëà ê çàòâîðó è ïðèâû÷íûì äâèæåíèåì çàãíàëà ïàòðîí â ïàòðîííèê. Îí ïðèæàëñÿ ùåêîé ê âèäàâøåìó âèäû ïðèêëàäó è ïðèöåëèëñÿ â ïåðåëèâàþùèéñÿ êîæèñòûé áóãîð — èäåàëüíóþ ìèøåíü â ÿðêèõ ëó÷àõ ïîñëåïîëóäåííîãî ñîëíöà. Íàæèìàÿ íà ñïóñê, îí ñàðêàñòè÷åñêè óëûáíóëñÿ. Êòî-êòî, à óæ îí-òî çíàë, ÷òî ìîæåò íàòâîðèòü äåñÿòèãðàììîâàÿ ðàçðûâíàÿ ïóëÿ, êîãäà îíà ëåòèò ñî ñêîðîñòüþ äâå òûñÿ÷è ñåìüñîò ôóòîâ â ñåêóíäó. Íà òàêîì ðàññòîÿíèè — äà îíà ïðîäûðÿâèò ýòó ÷åðòîâó ïåðå÷íèöó íàñêâîçü è ñäåëàåò èç íåå êàøó!</w:t>
      </w:r>
    </w:p>
    <w:p>
      <w:pPr>
        <w:pStyle w:val="Normal"/>
        <w:ind w:firstLine="720"/>
        <w:jc w:val="both"/>
        <w:rPr>
          <w:sz w:val="24"/>
          <w:szCs w:val="24"/>
        </w:rPr>
      </w:pPr>
      <w:r>
        <w:rPr>
          <w:sz w:val="24"/>
          <w:szCs w:val="24"/>
        </w:rPr>
        <w:t>Á-áàõ! Ïðèâû÷íàÿ îòäà÷à â ïëå÷î. È-è-è-è-è! Äóøåðàçäèðàþùèé âèçã ðèêîøåòà. Ó Äæèìà ïåðåõâàòèëî äûõàíèå: ïóëÿ èç äàëüíîáîéíîé âèíòîâêè, ïðîëåòåâ êàêèõ-íèáóäü äâàäöàòü ÿðäîâ, îòñêî÷èëà îò ìèøåíè!</w:t>
      </w:r>
    </w:p>
    <w:p>
      <w:pPr>
        <w:pStyle w:val="Normal"/>
        <w:ind w:firstLine="720"/>
        <w:jc w:val="both"/>
        <w:rPr>
          <w:sz w:val="24"/>
          <w:szCs w:val="24"/>
        </w:rPr>
      </w:pPr>
      <w:r>
        <w:rPr>
          <w:sz w:val="24"/>
          <w:szCs w:val="24"/>
        </w:rPr>
        <w:t>Äæèì ëèõîðàäî÷íî çàðàáîòàë çàòâîðîì. Îí âûñòðåëèë åùå äâà ðàçà, ïðåæäå ÷åì îñîçíàë ïîëíóþ áåñïåðñïåêòèâíîñòü èçáðàííîé èì òàêòèêè. Êîãäà ðóóì áûë îò íåãî óæå ôóòàõ â øåñòè, Äæèì óâèäåë, êàê èç ïîõîæèõ íà áîðîäàâêè øèøåê íà åãî ïîâåðõíîñòè âûäâèíóëèñü ñâåðêàþùèå êðþ÷üÿ, à ìåæäó íèìè — çìåÿùàÿñÿ, ïîõîæàÿ íà æàëî èãëà, èç êîòîðîé êàïàåò çåëåíîâàòàÿ æèäêîñòü. Äæèì áðîñèëñÿ áåæàòü.</w:t>
      </w:r>
    </w:p>
    <w:p>
      <w:pPr>
        <w:pStyle w:val="Normal"/>
        <w:ind w:firstLine="720"/>
        <w:jc w:val="both"/>
        <w:rPr>
          <w:sz w:val="24"/>
          <w:szCs w:val="24"/>
        </w:rPr>
      </w:pPr>
      <w:r>
        <w:rPr>
          <w:sz w:val="24"/>
          <w:szCs w:val="24"/>
        </w:rPr>
        <w:t>Âåñèë îí ðîâíî ñòî ñîðîê äåâÿòü ôóíòîâ.</w:t>
      </w:r>
    </w:p>
    <w:p>
      <w:pPr>
        <w:pStyle w:val="Normal"/>
        <w:ind w:firstLine="720"/>
        <w:jc w:val="both"/>
        <w:rPr>
          <w:sz w:val="24"/>
          <w:szCs w:val="24"/>
        </w:rPr>
      </w:pPr>
      <w:r>
        <w:rPr>
          <w:sz w:val="24"/>
          <w:szCs w:val="24"/>
        </w:rPr>
        <w:t>Äåðæàòü íóæíóþ äèñòàíöèþ áûëî ñîâñåì íåòðóäíî, ðóóì, ñóäÿ ïî âñåìó, áûë íåñïîñîáåí óâåëè÷èòü ñêîðîñòü. Íî Äæèìà ýòî âîâñå íå óñïîêàèâàëî, íè îäèí çåìíîé îðãàíèçì íå âûäåðæèò ãîíêè ñî ñêîðîñòüþ ïÿòü ìèëü â ÷àñ äîëüøå, ÷åì â òå÷åíèå íåñêîëüêèõ ÷àñîâ. ×åðåç êàêîå-òî âðåìÿ æåðòâà ëèáî ïîâîðà÷èâàåòñÿ è íàïàäàåò íà ñâîåãî áåçæàëîñòíîãî ïðåñëåäîâàòåëÿ, ïîäóìàë Äæèì, ëèáî (òàê ïðîèñõîäèò, äîëæíî áûòü, ñ áîëåå ðîáêèìè æèâîòíûìè), âïàäàåò â ïàíèêó è íà÷èíàåò íîñèòüñÿ ïî êðóãó, ïîêà ó íåå õâàòàåò ñèë. Ñïàñòèñü ìîãóò òîëüêî êðûëàòûå, à äëÿ âñåõ îñòàëüíûõ èñõîä ïðåäîïðåäåëåí ñòàòü íîâûìè ýêñïîíàòàìè â ýòîé ñòðàøíîé êîëëåêöèè (íî äëÿ êîãî, èíòåðåñíî, åå ñîáèðàþò?)</w:t>
      </w:r>
    </w:p>
    <w:p>
      <w:pPr>
        <w:pStyle w:val="Normal"/>
        <w:ind w:firstLine="720"/>
        <w:jc w:val="both"/>
        <w:rPr>
          <w:sz w:val="24"/>
          <w:szCs w:val="24"/>
        </w:rPr>
      </w:pPr>
      <w:r>
        <w:rPr>
          <w:sz w:val="24"/>
          <w:szCs w:val="24"/>
        </w:rPr>
        <w:t>Íå îñòàíàâëèâàÿñü, Äæèì íà÷àë ñáðàñûâàòü ñ ñåáÿ âñå ëèøíåå. Ñêîëüçíóâ âçãëÿäîì ïî áàãðîâîìó ñîëíöó, îí ñ òðåâîãîé ïîäóìàë î ïðèáëèæàþùåéñÿ íî÷è. Îí íå ðåøèëñÿ áðîñèòü âèíòîâêó, çàùèòèòü îò ðóóìà îíà åãî íå ìîãëà, íî çà ãîäû ñëóæáû â àðìèè åìó êðåïêî âáèëè â ãîëîâó, ÷òî áðîñàòü îðóæèå íåëüçÿ. Îäíàêî êàæäûé ëèøíèé ôóíò óìåíüøàë åãî øàíñû íà ñïàñåíèå. Ëîãèêà ïîäñêàçûâàëà, ÷òî ê òàêîé ñèòóàöèè, êàê ýòà, âîåííûé êîäåêñ ÷åñòè íåïðèìåíèì, íåò íèêàêîãî ïîçîðà â òîì, ÷òîáû ðàññòàòüñÿ ñ îðóæèåì, êîãäà îíî ñîâåðøåííî áåñïîëåçíî. È îí ðåøèë, åñëè íåñòè âèíòîâêó ñòàíåò óæ ñîâñåì íåâìîãîòó, îí åå îòøâûðíåò, íî ïîêà ïåðåêèíóë åå ÷åðåç ïëå÷î. Ïî÷òè íå çàìåäëÿÿ øàãà, îí îñòîðîæíî ïîëîæèë íà ïëîñêèé êàìåíü ñ÷åò÷èê Ãåéãåðà.</w:t>
      </w:r>
    </w:p>
    <w:p>
      <w:pPr>
        <w:pStyle w:val="Normal"/>
        <w:ind w:firstLine="720"/>
        <w:jc w:val="both"/>
        <w:rPr>
          <w:sz w:val="24"/>
          <w:szCs w:val="24"/>
        </w:rPr>
      </w:pPr>
      <w:r>
        <w:rPr>
          <w:sz w:val="24"/>
          <w:szCs w:val="24"/>
        </w:rPr>
        <w:t>Ëàäíî, ïîäóìàë Äæèì, îí ïîáåæèò íå êàê îáåçóìåâøèé îò ñòðàõà çàÿö, êîòîðûé, îáåññèëåâ, â êîíöå êîíöîâ ïîêîðÿåòñÿ ñâîåé ñóäüáå. Êàê áû íå òàê! Ýòî áóäåò îòñòóïëåíèå ñ áîåì, è ÷òîáû âûæèòü, îí ïóñòèò â õîä âñå, ÷åìó íàó÷èëñÿ çà íåëåãêèå, ïîëíûå îïàñíîñòåé è ëèøåíèé ãîäû âîåííîé ñëóæáû.</w:t>
      </w:r>
    </w:p>
    <w:p>
      <w:pPr>
        <w:pStyle w:val="Normal"/>
        <w:ind w:firstLine="720"/>
        <w:jc w:val="both"/>
        <w:rPr>
          <w:sz w:val="24"/>
          <w:szCs w:val="24"/>
        </w:rPr>
      </w:pPr>
      <w:r>
        <w:rPr>
          <w:sz w:val="24"/>
          <w:szCs w:val="24"/>
        </w:rPr>
        <w:t>Ãëóáîêî è ðàçìåðåííî äûøà, îí áåæàë øèðîêèì øàãîì è èñêàë ãëàçàìè âñå, ÷òî ìîãëî áû óâåëè÷èòü åãî øàíñû â ýòîì ñîñòÿçàíèè. Ê åãî ñ÷àñòüþ, ëåñà â äîëèíå ïî÷òè íå áûëî; äåðåâüÿ èëè êóñòàðíèê ñâåëè áû íà íåò âñå ïðåèìóùåñòâà Äæèìà êàê òðåíèðîâàííîãî áåãóíà.</w:t>
      </w:r>
    </w:p>
    <w:p>
      <w:pPr>
        <w:pStyle w:val="Normal"/>
        <w:ind w:firstLine="720"/>
        <w:jc w:val="both"/>
        <w:rPr>
          <w:sz w:val="24"/>
          <w:szCs w:val="24"/>
        </w:rPr>
      </w:pPr>
      <w:r>
        <w:rPr>
          <w:sz w:val="24"/>
          <w:szCs w:val="24"/>
        </w:rPr>
        <w:t>È âäðóã îí óâèäåë íå÷òî, çàñòàâèâøåå åãî çàìåäëèòü øàã: íàä çåìëåé íà åãî ïóòè íàâèñàëà îãðîìíàÿ êàìåííàÿ ãëûáà, è îí ïîäóìàë, ÷òî ìîæåò çäåñü íàâåðñòàòü ïîòåðÿííîå. Âçáåæàâ íà ïðèãîðîê, îí îêèíóë âçãëÿäîì ïîðîñøóþ òðàâîé ðàâíèíó. Ïðåäâå÷åðíåå ñîëíöå îòáðàñûâàëî äëèííûå òåíè, íî óâèäåòü ïðåñëåäîâàòåëÿ áûëî âîâñå íåòðóäíî. Ñ çàìèðàíèåì ñåðäöà Äæèì íàáëþäàë çà åãî ïðîäâèæåíèåì. Òàê îí è äóìàë! Õîòÿ â áîëüøèíñòâå ñëó÷àåâ ïóòü, êîòîðûì øåë ÷åëîâåê, áûë íå åäèíñòâåííî âîçìîæíûì è íå ñàìûì êîðîòêèì, ðóóì òî÷íî, øàã çà øàãîì, ñëåäîâàë çà íèì. Ýòî áûëî âàæíî, íî, ÷òîáû îñóùåñòâèòü ñâîé çàìûñåë, ó Äæèìà îñòàâàëîñü íå áîëüøå äâåíàäöàòè ìèíóò.</w:t>
      </w:r>
    </w:p>
    <w:p>
      <w:pPr>
        <w:pStyle w:val="Normal"/>
        <w:ind w:firstLine="720"/>
        <w:jc w:val="both"/>
        <w:rPr>
          <w:sz w:val="24"/>
          <w:szCs w:val="24"/>
        </w:rPr>
      </w:pPr>
      <w:r>
        <w:rPr>
          <w:sz w:val="24"/>
          <w:szCs w:val="24"/>
        </w:rPr>
        <w:t>Âîëî÷à íîãè ïî çåìëå, Äæèì ïîñòàðàëñÿ îñòàâèòü ïîä íàâèñøåé ãëûáîé êàê ìîæíî áîëåå îò÷åòëèâûé ñëåä. Ïðîéäÿ òàêèì øàãîì ÿðäîâ äåñÿòü, îí òî÷íî òàê æå âåðíóëñÿ íàçàä, ê ìåñòó, ãäå íà÷èíàëñÿ âûñòóï, è îäíèì ïðûæêîì ïîäíÿëñÿ íà ñêëîí, îòêóäà íàâèñàëà ãëûáà.</w:t>
      </w:r>
    </w:p>
    <w:p>
      <w:pPr>
        <w:pStyle w:val="Normal"/>
        <w:ind w:firstLine="720"/>
        <w:jc w:val="both"/>
        <w:rPr>
          <w:sz w:val="24"/>
          <w:szCs w:val="24"/>
        </w:rPr>
      </w:pPr>
      <w:r>
        <w:rPr>
          <w:sz w:val="24"/>
          <w:szCs w:val="24"/>
        </w:rPr>
        <w:t>Âûõâàòèâ èç íîæåí áîëüøîé îõîòíè÷èé íîæ, îí íà÷àë ñòàðàòåëüíî è â òî æå âðåìÿ òîðîïëèâî êîïàòü ïî÷âó ó îñíîâàíèÿ ãëûáû. Êàæäûå íåñêîëüêî ñåêóíä, ìîêðûé îò íàòóãè, îí ïðîáîâàë ãëûáó ïëå÷îì, è â êîíöå êîíöîâ îíà ñëåãêà ïîäàëàñü. Îí åäâà óñïåë ñóíóòü íîæ îáðàòíî â íîæíû è, òÿæåëî äûøà, ïðèñåñòü çà êàìíåì, êîãäà èç-çà íåáîëüøîãî ãðåáíÿ ïîêàçàëñÿ ðóóì.</w:t>
      </w:r>
    </w:p>
    <w:p>
      <w:pPr>
        <w:pStyle w:val="Normal"/>
        <w:ind w:firstLine="720"/>
        <w:jc w:val="both"/>
        <w:rPr>
          <w:sz w:val="24"/>
          <w:szCs w:val="24"/>
        </w:rPr>
      </w:pPr>
      <w:r>
        <w:rPr>
          <w:sz w:val="24"/>
          <w:szCs w:val="24"/>
        </w:rPr>
        <w:t>Äæèì ñìîòðåë íà ïðèáëèæàþùèéñÿ ñåðûé ñôåðîèä, è, êàê íè òðóäíî ýòî áûëî, ñòàðàëñÿ äûøàòü òèõî-òèõî. Êòî çíàåò, ÷åì åùå ìîæåò óäèâèòü ýòî îòðîäüå äüÿâîëà, õîòÿ, ñóäÿ ïî âñåìó, îíî ïðåäïî÷èòàåò ïðîñòî èäòè ïî ñëåäó. Â åãî ðàñïîðÿæåíèè íàâåðíÿêà åñòü öåëûé àðñåíàë ðàçíûõ ïðèñïîñîáëåíèé. Äæèì ïðèòàèëñÿ çà êàìíåì, íåðâû åãî áûëè ñëîâíî ïðîâîäà ïîä âûñîêèì íàïðÿæåíèåì.</w:t>
      </w:r>
    </w:p>
    <w:p>
      <w:pPr>
        <w:pStyle w:val="Normal"/>
        <w:ind w:firstLine="720"/>
        <w:jc w:val="both"/>
        <w:rPr>
          <w:sz w:val="24"/>
          <w:szCs w:val="24"/>
        </w:rPr>
      </w:pPr>
      <w:r>
        <w:rPr>
          <w:sz w:val="24"/>
          <w:szCs w:val="24"/>
        </w:rPr>
        <w:t>Íî ñôåðîèä íå ïåðåìåíèë òàêòèêè. Ïîõîæå, ÷òî äëÿ íåãî ñóùåñòâîâàë òîëüêî ñëåä áóäóùåé äîáû÷è, è, ïåðåëèâàÿñü ñ ìåñòà íà ìåñòî, îí îêàçàëñÿ íàêîíåö ïðÿìî ïîä ãëûáîé. Òîãäà Äæèì íàëåã âñåì òåëîì íà êà÷àþùóþñÿ ìàññó êàìíÿ è ñ äèêèì âîïëåì ñâàëèë åå ïðÿìî íà ñôåðîèä. Ïÿòèòîííàÿ ãëûáà ðóõíóëà ñ âûñîòû äâåíàäöàòè ôóòîâ.</w:t>
      </w:r>
    </w:p>
    <w:p>
      <w:pPr>
        <w:pStyle w:val="Normal"/>
        <w:ind w:firstLine="720"/>
        <w:jc w:val="both"/>
        <w:rPr>
          <w:sz w:val="24"/>
          <w:szCs w:val="24"/>
        </w:rPr>
      </w:pPr>
      <w:r>
        <w:rPr>
          <w:sz w:val="24"/>
          <w:szCs w:val="24"/>
        </w:rPr>
        <w:t>Äæèì êîå-êàê ñïîëç âíèç è âñòàë. Îí ãëÿäåë íà êàìåííóþ ìàõèíó è î÷óìåëî òðÿñ ãîëîâîé.</w:t>
      </w:r>
    </w:p>
    <w:p>
      <w:pPr>
        <w:pStyle w:val="Normal"/>
        <w:ind w:firstLine="720"/>
        <w:jc w:val="both"/>
        <w:rPr>
          <w:sz w:val="24"/>
          <w:szCs w:val="24"/>
        </w:rPr>
      </w:pPr>
      <w:r>
        <w:rPr>
          <w:sz w:val="24"/>
          <w:szCs w:val="24"/>
        </w:rPr>
        <w:t xml:space="preserve">— </w:t>
      </w:r>
      <w:r>
        <w:rPr>
          <w:sz w:val="24"/>
          <w:szCs w:val="24"/>
        </w:rPr>
        <w:t>Ïðèêîí÷èë ñóêèíîãî ñûíà! — ïðîõðèïåë îí, ïîòîì ñòóêíóë ïî êàìíþ íîãîé. — Õà! À, ïîæàëóé, çà òâîé ìÿñíîé ðÿä ìû ñ Óîëòîì âûðó÷èì ïàðó-äðóãóþ äîëëàðîâ. Ìîæåò, è íå çðÿ ìû çàòåÿëè ýòó ýêñïåäèöèþ. À òû âåñåëèñü òåïåðü ó ñåáÿ â ïðåèñïîäíåé!</w:t>
      </w:r>
    </w:p>
    <w:p>
      <w:pPr>
        <w:pStyle w:val="Normal"/>
        <w:ind w:firstLine="720"/>
        <w:jc w:val="both"/>
        <w:rPr>
          <w:sz w:val="24"/>
          <w:szCs w:val="24"/>
        </w:rPr>
      </w:pPr>
      <w:r>
        <w:rPr>
          <w:sz w:val="24"/>
          <w:szCs w:val="24"/>
        </w:rPr>
        <w:t>Îí îòñêî÷èë êàê óæàëåííûé: ãðîìàäà êàìíÿ çàøåâåëèëàñü! Ïÿòèòîííàÿ ãëûáà ìåäëåííî ïîïîëçëà â ñòîðîíó, îñòàâëÿÿ â ïî÷âå ãëóáîêóþ áîðîçäó. Äæèì âñå ñìîòðåë íà ãëûáó, à îíà êà÷íóëàñü, è èç-ïîä áëèæàéøåãî ê íåìó êðàÿ ïîêàçàëñÿ ñåðûé îòðîñòîê. Ãëóõî âñêðèêíóâ, Äæèì ïîáåæàë.</w:t>
      </w:r>
    </w:p>
    <w:p>
      <w:pPr>
        <w:pStyle w:val="Normal"/>
        <w:ind w:firstLine="720"/>
        <w:jc w:val="both"/>
        <w:rPr>
          <w:sz w:val="24"/>
          <w:szCs w:val="24"/>
        </w:rPr>
      </w:pPr>
      <w:r>
        <w:rPr>
          <w:sz w:val="24"/>
          <w:szCs w:val="24"/>
        </w:rPr>
        <w:t>Îí ïðîáåæàë öåëóþ ìèëþ è òîëüêî ïîñëå ýòîãî îñòàíîâèëñÿ è ïîãëÿäåë íàçàä. Â íàñòóïàþùèõ ñóìåðêàõ îí åäâà ðàçëè÷èë òåìíóþ òî÷êó, âñå áîëüøå è áîëüøå óäàëÿþùóþñÿ îò êàìåííîé ãëûáû. Îíà äâèãàëàñü òàê æå ìåäëåííî, äåëîâèòî è íåîòâðàòèìî, êàê è ïðåæäå, — ïî íàïðàâëåíèþ ê íåìó. Äæèì òÿæåëî ñåë è îïóñòèë ãîëîâó íà ãðÿçíûå, ðàñöàðàïàííûå ðóêè.</w:t>
      </w:r>
    </w:p>
    <w:p>
      <w:pPr>
        <w:pStyle w:val="Normal"/>
        <w:ind w:firstLine="720"/>
        <w:jc w:val="both"/>
        <w:rPr>
          <w:sz w:val="24"/>
          <w:szCs w:val="24"/>
        </w:rPr>
      </w:pPr>
      <w:r>
        <w:rPr>
          <w:sz w:val="24"/>
          <w:szCs w:val="24"/>
        </w:rPr>
        <w:t>Îò÷àÿíèå âëàäåëî èì íåäîëãî. Êàê-íèêàê, îí âûèãðàë äâàäöàòü ìèíóò ïåðåäûøêè. Îí ëåã, ïîñòàðàëñÿ ðàññëàáèòüñÿ, íàñêîëüêî ýòî áûëî âîçìîæíî, è äîñòàë èç êàðìàíà êóðòêè ïàêåò ÍÇ. Äæèì áûñòðî ïîäêðåïèëñÿ âÿëåíûì ìÿñîì, áèñêâèòàìè è øîêîëàäîì. Íåñêîëüêî ãëîòêîâ ëåäÿíîé âîäû èç ðó÷üÿ — è îí áûë ïî÷òè ãîòîâ ïðîäîëæàòü ñâîþ ôàíòàñòè÷åñêóþ áîðüáó ñ ïðåñëåäîâàòåëåì. Íî ïðåæäå îí ïðîãëîòèë îäíó èç òðåõ òàáëåòîê áåíçåäðèíà, êîòîðûå íîñèë ñ ñîáîé íà ñëó÷àé íåïðåäâèäåííûõ ôèçè÷åñêèõ íàãðóçîê. È ðóóìó îñòàâàëîñü äî íåãî åùå ìèíóò äåñÿòü õîäó, êîãäà Äæèì Ýðâèí ïîáåæàë. Îí îïÿòü ÷óâñòâîâàë â ñåáå ïðåæíþþ óïðÿìóþ ñèëó, à óñòàëîñòü, ïðîíèçûâàâøàÿ åãî äî êîñòåé, ñëîâíî ðàñòàÿëà — îí ñíîâà áûë ïîëîí ìóæåñòâà è íàäåæäû.</w:t>
      </w:r>
    </w:p>
    <w:p>
      <w:pPr>
        <w:pStyle w:val="Normal"/>
        <w:ind w:firstLine="720"/>
        <w:jc w:val="both"/>
        <w:rPr>
          <w:sz w:val="24"/>
          <w:szCs w:val="24"/>
        </w:rPr>
      </w:pPr>
      <w:r>
        <w:rPr>
          <w:sz w:val="24"/>
          <w:szCs w:val="24"/>
        </w:rPr>
        <w:t>Ïðîáåæàâ åùå îêîëî ÷åòâåðòè ÷àñà, îí î÷óòèëñÿ ó ãëàäêîé êðóòîé ñêàëû ôóòîâ òðèäöàòü âûñîòîé. Îáîéòè åå ñ òîé èëè äðóãîé ñòîðîíû áûëî, ïî-âèäèìîìó, íåâîçìîæíî: è òàì, è òóò áûëè ïîëíûå âîäû îâðàãè, êîëþ÷èé êóñòàðíèê è êàìíè ñ îñòðûìè êàê íîæ êðàÿìè. Ñóìåé îí çàáðàòüñÿ íà âåðøèíó ñêàëû, ðóóìó íàâåðíÿêà ïðèøëîñü áû ïîéòè â îáõîä, è Äæèì âûèãðàë áû âðåìÿ.</w:t>
      </w:r>
    </w:p>
    <w:p>
      <w:pPr>
        <w:pStyle w:val="Normal"/>
        <w:ind w:firstLine="720"/>
        <w:jc w:val="both"/>
        <w:rPr>
          <w:sz w:val="24"/>
          <w:szCs w:val="24"/>
        </w:rPr>
      </w:pPr>
      <w:r>
        <w:rPr>
          <w:sz w:val="24"/>
          <w:szCs w:val="24"/>
        </w:rPr>
        <w:t>Äæèì ïîñìîòðåë íà ñîëíöå. Îãðîìíîå, ìàëèíîâîå, îíî óæå ïî÷òè êàñàëîñü ãîðèçîíòà. Íóæíî òîðîïèòüñÿ! Áîëüøîãî îïûòà â ñêàëîëàçàíèè ó íåãî íå áûëî, íî îñíîâíûå ïðèåìû âîñõîæäåíèÿ áûëè åìó èçâåñòíû. Èñïîëüçóÿ êàæäóþ ùåëü è øåðîõîâàòîñòü, êàæäûé, äàæå ñàìûé ìàëåíüêèé âûñòóï, Äæèì íà÷àë êàðàáêàòüñÿ ââåðõ. Îòêóäà-òî (îí äàæå íå îòäàâàë ñåáå â ýòîì îò÷åòà) â åãî äâèæåíèÿõ ïîÿâèëèñü ïëàâíîñòü è êîîðäèíàöèÿ, ñâîéñòâåííûå íàñòîÿùèì àëüïèíèñòàì, è êàæäûé íîâûé óïîð, êðàòêîâðåìåííûé è íåçàìåòíûé, ñëóæèë äëÿ íåãî ëèøü îòïðàâíîé òî÷êîé ê ðÿäó íîâûõ ðèòìè÷íûõ äâèæåíèé, âîçíîñèâøèõ åãî âñå âûøå è âûøå.</w:t>
      </w:r>
    </w:p>
    <w:p>
      <w:pPr>
        <w:pStyle w:val="Normal"/>
        <w:ind w:firstLine="720"/>
        <w:jc w:val="both"/>
        <w:rPr>
          <w:sz w:val="24"/>
          <w:szCs w:val="24"/>
        </w:rPr>
      </w:pPr>
      <w:r>
        <w:rPr>
          <w:sz w:val="24"/>
          <w:szCs w:val="24"/>
        </w:rPr>
        <w:t>Åäâà îí äîñòèã âåðøèíû, êàê ê îñíîâàíèþ ñêàëû ïîäêàòèëñÿ ðóóì.</w:t>
      </w:r>
    </w:p>
    <w:p>
      <w:pPr>
        <w:pStyle w:val="Normal"/>
        <w:ind w:firstLine="720"/>
        <w:jc w:val="both"/>
        <w:rPr>
          <w:sz w:val="24"/>
          <w:szCs w:val="24"/>
        </w:rPr>
      </w:pPr>
      <w:r>
        <w:rPr>
          <w:sz w:val="24"/>
          <w:szCs w:val="24"/>
        </w:rPr>
        <w:t>Äæèì ïðåêðàñíî ïîíèìàë, ÷òî ëó÷øå åìó óéòè ñðàçó, ïîëüçóÿñü äðàãîöåííûìè ïîñëåäíèìè ìèíóòàìè äíÿ. Êàæäàÿ âûèãðàííàÿ ñåêóíäà áûëà áåñöåííà, íî... íàäåæäà è ëþáîïûòñòâî âçÿëè âåðõ.</w:t>
      </w:r>
    </w:p>
    <w:p>
      <w:pPr>
        <w:pStyle w:val="Normal"/>
        <w:ind w:firstLine="720"/>
        <w:jc w:val="both"/>
        <w:rPr>
          <w:sz w:val="24"/>
          <w:szCs w:val="24"/>
        </w:rPr>
      </w:pPr>
      <w:r>
        <w:rPr>
          <w:sz w:val="24"/>
          <w:szCs w:val="24"/>
        </w:rPr>
        <w:t>Îí ñêàçàë ñåáå: êàê òîëüêî ýòà øòóêà ïîïîëçåò â îáõîä, îí òóò æå ñìîåòñÿ. À ìîæåò, åìó íàäîåñò åãî ïðåñëåäîâàòü, è òîãäà îí ïðåñïîêîéíî âûñïèòñÿ çäåñü, ïðÿìî íà ñêàëå.</w:t>
      </w:r>
    </w:p>
    <w:p>
      <w:pPr>
        <w:pStyle w:val="Normal"/>
        <w:ind w:firstLine="720"/>
        <w:jc w:val="both"/>
        <w:rPr>
          <w:sz w:val="24"/>
          <w:szCs w:val="24"/>
        </w:rPr>
      </w:pPr>
      <w:r>
        <w:rPr>
          <w:sz w:val="24"/>
          <w:szCs w:val="24"/>
        </w:rPr>
        <w:t>Ñîí! Î íåì ìîëèëà êàæäàÿ êëåòêà åãî òåëà.</w:t>
      </w:r>
    </w:p>
    <w:p>
      <w:pPr>
        <w:pStyle w:val="Normal"/>
        <w:ind w:firstLine="720"/>
        <w:jc w:val="both"/>
        <w:rPr>
          <w:sz w:val="24"/>
          <w:szCs w:val="24"/>
        </w:rPr>
      </w:pPr>
      <w:r>
        <w:rPr>
          <w:sz w:val="24"/>
          <w:szCs w:val="24"/>
        </w:rPr>
        <w:t>Íî ðóóì íå ïîøåë â îáõîä. Ñåêóíäó îí ïðîñòîÿë, ðàçäóìûâàÿ, ó ïîäíîæèÿ êàìåííîé ñòåíû, à ïîòîì èç áîðîäàâêîïîäîáíûõ íàðîñòîâ ñíîâà âûäâèíóëèñü ìåòàëëè÷åñêèå ñòåðæíè. Íà êîíöå îäíîãî èç íèõ áûëè ëèíçû. Äæèì ïîäàëñÿ íàçàä, íî áûëî óæå ïîçäíî: ðóóì óâèäåë, ÷òî ÷åëîâåê âûãëÿäûâàåò èç-çà ñêàëû, è Äæèì ìûñëåííî îáîçâàë ñåáÿ èäèîòîì. Âñå ñòåðæíè ìîìåíòàëüíî óøëè â ñôåðîèä, è âìåñòî íèõ èç äðóãîãî íàðîñòà ïîêàçàëñÿ è íà÷àë ïîäíèìàòüñÿ ïðÿìî ê íåìó òîíêèé ïðóò, êðîâàâî-êðàñíûé â ëó÷àõ çàõîäÿùåãî ñîëíöà. Îöåïåíåâ, Äæèì óâèäåë, êàê êîíåö ïðóòà âöåïèëñÿ ìåòàëëè÷åñêèìè êîãòÿìè â êðàé ñêàëû ïî÷òè ïîä ñàìûì åãî íîñîì.</w:t>
      </w:r>
    </w:p>
    <w:p>
      <w:pPr>
        <w:pStyle w:val="Normal"/>
        <w:ind w:firstLine="720"/>
        <w:jc w:val="both"/>
        <w:rPr>
          <w:sz w:val="24"/>
          <w:szCs w:val="24"/>
        </w:rPr>
      </w:pPr>
      <w:r>
        <w:rPr>
          <w:sz w:val="24"/>
          <w:szCs w:val="24"/>
        </w:rPr>
        <w:t>Äæèì âñêî÷èë íà íîãè. Ñâåðêàþùèé ïðóò ñîêðàùàëñÿ: îòîðâàâøèéñÿ îò çåìëè êîæèñòûé øàð, ïîäòÿãèâàÿñü íà íåì âñå âûøå, ñíîâà âáèðàë åãî â ñåáÿ. Äæèì ãðîìêî âûðóãàëñÿ è, íå îòðûâàÿ âçãëÿäà îò öåïêîé ìåòàëëè÷åñêîé ëàïû, çàíåñ íàä íèì íîãó, îáóòóþ â òÿæåëûé áîòèíîê.</w:t>
      </w:r>
    </w:p>
    <w:p>
      <w:pPr>
        <w:pStyle w:val="Normal"/>
        <w:ind w:firstLine="720"/>
        <w:jc w:val="both"/>
        <w:rPr>
          <w:sz w:val="24"/>
          <w:szCs w:val="24"/>
        </w:rPr>
      </w:pPr>
      <w:r>
        <w:rPr>
          <w:sz w:val="24"/>
          <w:szCs w:val="24"/>
        </w:rPr>
        <w:t>Íî äîëãèé îïûò çàñòàâèë åãî îñòàíîâèòüñÿ, è ìîùíûé óäàð íîãîé òàê è íå ñîñòîÿëñÿ. Ñëèøêîì ìíîãî äîâåëîñü Äæèìó âèäåòü äðàê, ïðîèãðàííûõ èç-çà îïðîìåò÷èâîãî óäàðà íîãîé. Íè îäíà ÷àñòü åãî òåëà íå äîëæíà âîéòè â ñîïðèêîñíîâåíèå ñ ýòèì ÷åðò-òå ÷åì îñíàùåííûì ñòðàøèëèùåì. Îí ñõâàòèë ñ çåìëè äëèííóþ ñóõóþ âåòêó è, ïîäñóíóâ åå êîíåö ïîä ìåòàëëè÷åñêóþ ëàïó, ñòàë ñìîòðåòü, ÷òî áóäåò äàëüøå. À äàëüøå áûëî áåëîå êðóæåâî âñïûøêè è øèïÿùåå ïëàìÿ, è äàæå ÷åðåç ñóõîå äåðåâî îí îùóòèë ìîùíóþ âîëíó ýíåðãèè, ðàñùåïèâøåé êîíåö âåòêè. Ñ ïðèãëóøåííûì ñòîíîì îí âûðîíèë òëåþùóþ âåòêó è, ðàçìèíàÿ îíåìåâøèå ïàëüöû, â áåññèëüíîé ÿðîñòè îòñòóïèë íà íåñêîëüêî øàãîâ. Îí îñòàíîâèëñÿ, ãîòîâûé â ëþáóþ ñåêóíäó îáðàòèòüñÿ â áåãñòâî, è, èñïóñòèâ âîïëü, ñîðâàë ñ ïëå÷à âèíòîâêó. Êàê õîðîøî âñå-òàêè, ÷òî îí åå áðîñèë — õîòü îíà è îòáèâàëà âñþ äîðîãó áàðàáàííóþ äðîáü íà åãî ñïèíå. Íó, ÷åðòîâà ïåðå÷íèöà, äåðæèñü!</w:t>
      </w:r>
    </w:p>
    <w:p>
      <w:pPr>
        <w:pStyle w:val="Normal"/>
        <w:ind w:firstLine="720"/>
        <w:jc w:val="both"/>
        <w:rPr>
          <w:sz w:val="24"/>
          <w:szCs w:val="24"/>
        </w:rPr>
      </w:pPr>
      <w:r>
        <w:rPr>
          <w:sz w:val="24"/>
          <w:szCs w:val="24"/>
        </w:rPr>
        <w:t>Ñòàâ íà êîëåíè, ÷òîáû ïîëó÷øå ïðèöåëèòüñÿ â ñãóùàþùèõñÿ ñóìåðêàõ, Äæèì âûñòðåëèë â ìåòàëëè÷åñêóþ ëàïó è ÷åðåç ñåêóíäó óñëûøàë ãëóõîé óäàð î çåìëþ: ðóóì óïàë. Êðóïíîêàëèáåðíàÿ ïóëÿ ñäåëàëà êóäà áîëüøå, ÷åì îí îæèäàë: îíà íå òîëüêî ñøèáëà ìåòàëëè÷åñêóþ ëàïó ñ êðàÿ îáðûâà, íî è âûðâàëà îòòóäà çäîðîâûé êóñîê ñêàëû; èíòåðåñíî, çà ÷òî òåïåðü ýòà ëàïà áóäåò çäåñü öåïëÿòüñÿ!</w:t>
      </w:r>
    </w:p>
    <w:p>
      <w:pPr>
        <w:pStyle w:val="Normal"/>
        <w:ind w:firstLine="720"/>
        <w:jc w:val="both"/>
        <w:rPr>
          <w:sz w:val="24"/>
          <w:szCs w:val="24"/>
        </w:rPr>
      </w:pPr>
      <w:r>
        <w:rPr>
          <w:sz w:val="24"/>
          <w:szCs w:val="24"/>
        </w:rPr>
        <w:t>Îí ïîñìîòðåë âíèç. Äà, ýòî èñ÷àäèå àäà òàì, íà çåìëå. Äæèì çëîðàäíî óõìûëüíóëñÿ. Êàæäûé ðàç, êàê òîëüêî îí çàöåïèòñÿ çà îáðûâ, Äæèì áóäåò ñáèâàòü åãî ëàïó! Ïàòðîíîâ ó íåãî â êàðìàíå áîëüøå ÷åì äîñòàòî÷íî, è, ïîêà íå âçîéäåò ëóíà è íå ñòàíåò ñâåòëåå, îí, åñëè ïîíàäîáèòñÿ, áóäåò ñòðåëÿòü ñ ðàññòîÿíèÿ â íåñêîëüêî äþéìîâ. Íî ñôåðîèä, ïî-âèäèìîìó, ñëèøêîì óìåí äëÿ òîãî, ÷òîáû âåñòè áîðüáó íåýôôåêòèâíûìè ñðåäñòâàìè. Ðàíî èëè ïîçäíî îí ïîéäåò â îáõîä, è òîãäà, Äæèì íàäåÿëñÿ, íî÷ü ïîìîæåò åìó îò íåãî óëèçíóòü.</w:t>
      </w:r>
    </w:p>
    <w:p>
      <w:pPr>
        <w:pStyle w:val="Normal"/>
        <w:ind w:firstLine="720"/>
        <w:jc w:val="both"/>
        <w:rPr>
          <w:sz w:val="24"/>
          <w:szCs w:val="24"/>
        </w:rPr>
      </w:pPr>
      <w:r>
        <w:rPr>
          <w:sz w:val="24"/>
          <w:szCs w:val="24"/>
        </w:rPr>
        <w:t>È âäðóã ó íåãî ïåðåõâàòèëî äûõàíèå, íà ãëàçà íàâåðíóëèñü ñëåçû: âíèçó, â ïîëóòüìå, èç ïðèçåìèñòîãî ìàëîïîäâèæíîãî ñôåðîèäà âûëåçëè îäíîâðåìåííî òðè âååðîîáðàçíî ðàñïîëîæåííûõ ñòåðæíÿ ñ êðþêàìè íà êîíöàõ. Èäåàëüíî ñêîîðäèíèðîâàííûì äâèæåíèåì îíè âöåïèëèñü â êðàé ñêàëû íà ðàññòîÿíèå ôóòà â ÷åòûðå äðóã îò äðóãà.</w:t>
      </w:r>
    </w:p>
    <w:p>
      <w:pPr>
        <w:pStyle w:val="Normal"/>
        <w:ind w:firstLine="720"/>
        <w:jc w:val="both"/>
        <w:rPr>
          <w:sz w:val="24"/>
          <w:szCs w:val="24"/>
        </w:rPr>
      </w:pPr>
      <w:r>
        <w:rPr>
          <w:sz w:val="24"/>
          <w:szCs w:val="24"/>
        </w:rPr>
        <w:t>Äæèì âñêèíóë âèíòîâêó. Íó ÷òî æ, ñîâñåì êàê íà ñîðåâíîâàíèÿõ â Áåííèíãå — ñ òîé òîëüêî ðàçíèöåé, ÷òî òàì, â Áåííèíãå, ñòðåëÿëè íå â òåìíîòå...</w:t>
      </w:r>
    </w:p>
    <w:p>
      <w:pPr>
        <w:pStyle w:val="Normal"/>
        <w:ind w:firstLine="720"/>
        <w:jc w:val="both"/>
        <w:rPr>
          <w:sz w:val="24"/>
          <w:szCs w:val="24"/>
        </w:rPr>
      </w:pPr>
      <w:r>
        <w:rPr>
          <w:sz w:val="24"/>
          <w:szCs w:val="24"/>
        </w:rPr>
        <w:t>Îí ïîïàë â öåëü ñ ïåðâîãî æå âûñòðåëà: ëåâûé êðþê ñîðâàëñÿ, ïîäíÿâ îáëà÷êî ïûëè. Âòîðîé âûñòðåë áûë ïî÷òè òàêèì æå óäà÷íûì — ïóëÿ ðàçäðîáèëà êàìåíü ïîä ñðåäíèì êðþêîì, è òîò ñîñêîëüçíóë. Íî ìîëíèåíîñíî ïîâåðíóâøèñü, ÷òîáû ïðèöåëèòüñÿ â òðåòèé ðàç, Äæèì óâèäåë: âñå ýòî âïóñòóþ.</w:t>
      </w:r>
    </w:p>
    <w:p>
      <w:pPr>
        <w:pStyle w:val="Normal"/>
        <w:ind w:firstLine="720"/>
        <w:jc w:val="both"/>
        <w:rPr>
          <w:sz w:val="24"/>
          <w:szCs w:val="24"/>
        </w:rPr>
      </w:pPr>
      <w:r>
        <w:rPr>
          <w:sz w:val="24"/>
          <w:szCs w:val="24"/>
        </w:rPr>
        <w:t>Ïåðâûé êðþê áûë ñíîâà íà ñâîåì ìåñòå. È Äæèì ïîíÿë: êàê áû õîðîøî îí íè ñòðåëÿë, ïî êðàéíåé ìåðå îäèí êðþê âñåãäà áóäåò íà ìåñòå, è ýòà äüÿâîëüùèíà áóäåò ïîäòÿãèâàòüñÿ ââåðõ.</w:t>
      </w:r>
    </w:p>
    <w:p>
      <w:pPr>
        <w:pStyle w:val="Normal"/>
        <w:ind w:firstLine="720"/>
        <w:jc w:val="both"/>
        <w:rPr>
          <w:sz w:val="24"/>
          <w:szCs w:val="24"/>
        </w:rPr>
      </w:pPr>
      <w:r>
        <w:rPr>
          <w:sz w:val="24"/>
          <w:szCs w:val="24"/>
        </w:rPr>
        <w:t>Îí ïîâåñèë áåñïîëåçíóþ âèíòîâêó äóëîì âíèç íà êðèâîå äåðåâî è ïîáåæàë â ñãóùàþùèåñÿ ñóìåðêè. Ãîäû óøëè íà òî, ÷òîáû ñäåëàòü ñèëüíûì åãî òåëî, è âîò îíî âûðó÷àåò åãî. Âñå ýòî ïðåêðàñíî — íî êóäà åìó òåïåðü äåâàòüñÿ è ÷òî äåëàòü? Äà è ìîæíî ëè âîîáùå ÷òî-íèáóäü ñäåëàòü?</w:t>
      </w:r>
    </w:p>
    <w:p>
      <w:pPr>
        <w:pStyle w:val="Normal"/>
        <w:ind w:firstLine="720"/>
        <w:jc w:val="both"/>
        <w:rPr>
          <w:sz w:val="24"/>
          <w:szCs w:val="24"/>
        </w:rPr>
      </w:pPr>
      <w:r>
        <w:rPr>
          <w:sz w:val="24"/>
          <w:szCs w:val="24"/>
        </w:rPr>
        <w:t>È òóò îí âñïîìíèë ïðî äèíàìèò.</w:t>
      </w:r>
    </w:p>
    <w:p>
      <w:pPr>
        <w:pStyle w:val="Normal"/>
        <w:ind w:firstLine="720"/>
        <w:jc w:val="both"/>
        <w:rPr>
          <w:sz w:val="24"/>
          <w:szCs w:val="24"/>
        </w:rPr>
      </w:pPr>
      <w:r>
        <w:rPr>
          <w:sz w:val="24"/>
          <w:szCs w:val="24"/>
        </w:rPr>
        <w:t>Ïîñòåïåííî ìåíÿÿ íàïðàâëåíèå, óñòàëûé ÷åëîâåê äâèíóëñÿ íàçàä, ê ëàãåðþ ó îçåðà. Ïóòü óêàçûâàëè çâåçäû íàä ãîëîâîé, ðàçãîðàâøèåñÿ âñå ÿð÷å. Äæèì óòðàòèë âñÿêîå îùóùåíèå âðåìåíè. Äîëæíî áûòü, îí ìàøèíàëüíî ïîåë íà õîäó — âî âñÿêîì ñëó÷àå, ãîëîäà îí íå ÷óâñòâîâàë. Ìîæåò, îí óñïååò ïîäêðåïèòüñÿ â øàëàøå... Íåò, âðåìåíè íå õâàòèò... Íàäî ïðèíÿòü òàáëåòêó áåíçåäðèíà... Íî áåíçåäðèíà áîëüøå íå áûëî, è ëóíà âçîøëà, è îí ñëûøàë, êàê ïðèáëèæàåòñÿ ðóóì — âîò îí óæå ñîâñåì áëèçêî...</w:t>
      </w:r>
    </w:p>
    <w:p>
      <w:pPr>
        <w:pStyle w:val="Normal"/>
        <w:ind w:firstLine="720"/>
        <w:jc w:val="both"/>
        <w:rPr>
          <w:sz w:val="24"/>
          <w:szCs w:val="24"/>
        </w:rPr>
      </w:pPr>
      <w:r>
        <w:rPr>
          <w:sz w:val="24"/>
          <w:szCs w:val="24"/>
        </w:rPr>
        <w:t>Âðåìåíàìè îí âèäåë â êóñòàõ ôîñôîðåñöèðóþùèå ãëàçà, à îäíàæäû, óæå íà ðàññâåòå, íà íåãî ôûðêíóë ïîòðåâîæåííûé ãðèçëè.</w:t>
      </w:r>
    </w:p>
    <w:p>
      <w:pPr>
        <w:pStyle w:val="Normal"/>
        <w:ind w:firstLine="720"/>
        <w:jc w:val="both"/>
        <w:rPr>
          <w:sz w:val="24"/>
          <w:szCs w:val="24"/>
        </w:rPr>
      </w:pPr>
      <w:r>
        <w:rPr>
          <w:sz w:val="24"/>
          <w:szCs w:val="24"/>
        </w:rPr>
        <w:t>Èíîãäà ïåðåä íèì ïîÿâëÿëàñü è ïðîòÿãèâàëà ê íåìó ðóêè åãî æåíà, Ñèëè. «Óõîäè! — áåççâó÷íî êðè÷àë îí îñèïøèì ãîëîñîì. — Óõîäè! Òåáå ýòî óäàñòñÿ, çà äâóìÿ ñðàçó îí íå ïîãîíèòñÿ!» — è îíà ïîâîðà÷èâàëàñü è ëåãêî áåæàëà ðÿäîì ñ íèì. Íî êîãäà Äæèì, çàäûõàÿñü, âçáåæàë íà ïðèãîðîê, Ñèëè ðàñòàÿëà â ëóííîì ñâåòå, è îí ïîíÿë, ÷òî åå çäåñü íèêîãäà íå áûëî.</w:t>
      </w:r>
    </w:p>
    <w:p>
      <w:pPr>
        <w:pStyle w:val="Normal"/>
        <w:ind w:firstLine="720"/>
        <w:jc w:val="both"/>
        <w:rPr>
          <w:sz w:val="24"/>
          <w:szCs w:val="24"/>
        </w:rPr>
      </w:pPr>
      <w:r>
        <w:rPr>
          <w:sz w:val="24"/>
          <w:szCs w:val="24"/>
        </w:rPr>
        <w:t>Äæèì äîñòèã îçåðà âñêîðå ïîñëå âîñõîäà ñîëíöà. Ïîçàäè ñëûøàëñÿ ãëóõîé øîðîõ — ýòî áûë ðóóì. Äæèì çàøàòàëñÿ, åãî âåêè ñîìêíóëèñü. Îí õëîïíóë ñåáÿ ëàäîíüþ ïî íîñó, ãëàçà åãî ñíîâà øèðîêî îòêðûëèñü. Äæèì ñîðâàë áðåçåíò è óâèäåë âçðûâ÷àòêó; âèä áëåñòÿùèõ äèíàìèòíûõ øàøåê îêîí÷àòåëüíî ðàçáóäèë åãî.</w:t>
      </w:r>
    </w:p>
    <w:p>
      <w:pPr>
        <w:pStyle w:val="Normal"/>
        <w:ind w:firstLine="720"/>
        <w:jc w:val="both"/>
        <w:rPr>
          <w:sz w:val="24"/>
          <w:szCs w:val="24"/>
        </w:rPr>
      </w:pPr>
      <w:r>
        <w:rPr>
          <w:sz w:val="24"/>
          <w:szCs w:val="24"/>
        </w:rPr>
        <w:t>Óñèëèåì âîëè îí âåðíóë ñåáå ïðèñóòñòâèå äóõà è íà÷àë îáäóìûâàòü, ÷òî äåëàòü äàëüøå. Ïîñòàâèòü çàïàë? Íåëüçÿ, ïîñòàâèâ çàïàë, ðàññ÷èòàòü âðåìÿ äåòîíàöèè ñ òîé òî÷íîñòüþ, êîòîðàÿ ñåé÷àñ íåîáõîäèìà... Äæèì îáëèâàëñÿ ïîòîì, åãî îäåæäà íàñêâîçü ïðîìîêëà, è ñîáðàòüñÿ ñ ìûñëÿìè áûëî î÷åíü òðóäíî. Âçðûâ äîëæåí áûòü ïðîèçâåäåí äèñòàíöèîííî, è ëèøü â òîò ñàìûé ìèã, êîãäà ïðåñëåäîâàòåëü ïðèáëèçèòñÿ ê äèíàìèòó âïëîòíóþ. Áèêôîðäîâ øíóð — âåùü íåíàäåæíàÿ: ñêîðîñòü åãî ñãîðàíèÿ íåïîñòîÿííà... íîãè ïîäêàøèâàëèñü, ïîäáîðîäîê îïóñòèëñÿ íà òÿæåëî âçäûìàþùóþñÿ ãðóäü... Äæèì ðûâêîì ïîäíÿë ãîëîâó, îòñòóïèë íàçàä — è óâèäåë â øàëàøå ïèñòîëåò.</w:t>
      </w:r>
    </w:p>
    <w:p>
      <w:pPr>
        <w:pStyle w:val="Normal"/>
        <w:ind w:firstLine="720"/>
        <w:jc w:val="both"/>
        <w:rPr>
          <w:sz w:val="24"/>
          <w:szCs w:val="24"/>
        </w:rPr>
      </w:pPr>
      <w:r>
        <w:rPr>
          <w:sz w:val="24"/>
          <w:szCs w:val="24"/>
        </w:rPr>
        <w:t>Åãî çàïàâøèå ãëàçà çàãîðåëèñü îãíåì. Òîðîïëèâûìè äâèæåíèÿìè Äæèì ðàññûïàë âñå îñòàâøèåñÿ âçðûâíûå êàïñóëû ïî ÿùèêó ñðåäè øàøåê äèíàìèòà è, ñîáðàâ ïîñëåäíèå ñèëû, ïåðåòàùèë ýòó äüÿâîëüñêóþ ñìåñü íà òî ìåñòî, ãäå îí óæå ïîáûâàë — ÿðäàõ â äâàäöàòè îò ñêàëû. Ýòî áûëî î÷åíü ðèñêîâàííî, ÷åðòîâ êîêòåéëü ìîã âçîðâàòüñÿ îò ìàëåéøåãî ñîòðÿñåíèÿ, íî òåïåðü åìó áûëî âñå ðàâíî: ïóñòü åãî ðàçíåñåò â êëî÷üÿ, òîëüêî áû íå ñòàòü ïàðàëèçîâàííîé òóøåé ñðåäè äðóãèõ òóø â ýòîé àäñêîé ìÿñíîé ëàâêå.</w:t>
      </w:r>
    </w:p>
    <w:p>
      <w:pPr>
        <w:pStyle w:val="Normal"/>
        <w:ind w:firstLine="720"/>
        <w:jc w:val="both"/>
        <w:rPr>
          <w:sz w:val="24"/>
          <w:szCs w:val="24"/>
        </w:rPr>
      </w:pPr>
      <w:r>
        <w:rPr>
          <w:sz w:val="24"/>
          <w:szCs w:val="24"/>
        </w:rPr>
        <w:t>Îáåññèëåâøèé Äæèì åäâà óñïåë ñïðÿòàòüñÿ çà íåáîëüøîé âûñòóï ñêàëû, êîãäà íà íåâûñîêîì ïðèãîðêå â ïÿòèñòàõ ÿðäàõ îò íåãî ïîêàçàëñÿ íåóìîëèìûé ïðåñëåäîâàòåëü. Äæèì âæàëñÿ ïîãëóáæå — è óâèäåë âåðòèêàëüíóþ ùåëü, óçêóþ òðåùèíó â ñòåíå êàìíÿ. «Êàê ðàç òî, ÷òî ìíå íóæíî», — ïðîíåñëîñü ó íåãî â ãîëîâå. Îòñþäà îí ìîã âèäåòü äèíàìèò è â òî æå âðåìÿ áûë çàùèùåí îò âçðûâà. Çàùèùåí ëè? Âåäü ýòî ñòðàøèëèùå âçîðâåòñÿ âñåãî ÿðäàõ â äâàäöàòè îò âûñòóïà...</w:t>
      </w:r>
    </w:p>
    <w:p>
      <w:pPr>
        <w:pStyle w:val="Normal"/>
        <w:ind w:firstLine="720"/>
        <w:jc w:val="both"/>
        <w:rPr>
          <w:sz w:val="24"/>
          <w:szCs w:val="24"/>
        </w:rPr>
      </w:pPr>
      <w:r>
        <w:rPr>
          <w:sz w:val="24"/>
          <w:szCs w:val="24"/>
        </w:rPr>
        <w:t>Îí ëåã íà æèâîò, íè íà ñåêóíäó íå âûïóñêàÿ èç ïîëÿ çðåíèÿ äâèæóùèéñÿ ñôåðîèä. Ìîëîò óñòàëîñòè íå ïåðåñòàâàÿ áèë ïî ãîëîâå, êîòîðàÿ ñòàëà áîëüøîé, êàê âîçäóøíûé øàð. Î áîæå, êîãäà îí ñïàë â ïîñëåäíèé ðàç? Îí ïðèëåã âïåðâûå çà ìíîãî ÷àñîâ. ×àñîâ? Êàêîå òàì: äíåé! Ìûøöû åãî íàïðÿãëèñü, ïðåâðàòèëèñü â ãîðÿùèå, òðåïåùóùèå óçëû. È òóò îí ïî÷óâñòâîâàë ñïèíîé óòðåííåå ñîëíöå, ëàñêîâîå, òåïëîå, óáàþêèâàþùåå... Íåò! Åñëè îí ïîääàñòñÿ óñòàëîñòè, åñëè óñíåò, åìó òîæå ïðèäåòñÿ ñòàòü ýêñïîíàòîì â ýòîé æóòêîé êîëëåêöèè! Îíåìåâøèå ïàëüöû êðåï÷å ñæàëè ðóêîÿòêó ïèñòîëåòà. Íåò, îí íå çàñíåò! Åñëè îí ïðîèãðàåò, åñëè ýòî äüÿâîëüñêîå îòðîäüå óöåëååò ïðè âçðûâå, ó íåãî åùå áóäåò âðåìÿ ïóñòèòü ñåáå ïóëþ â ëîá.</w:t>
      </w:r>
    </w:p>
    <w:p>
      <w:pPr>
        <w:pStyle w:val="Normal"/>
        <w:ind w:firstLine="720"/>
        <w:jc w:val="both"/>
        <w:rPr>
          <w:sz w:val="24"/>
          <w:szCs w:val="24"/>
        </w:rPr>
      </w:pPr>
      <w:r>
        <w:rPr>
          <w:sz w:val="24"/>
          <w:szCs w:val="24"/>
        </w:rPr>
        <w:t>Îí ïîñìîòðåë íà ãëàäêèé ïèñòîëåò â ðóêå, ïîòîì, ÷åðåç ùåëü, — íà ÿùèê, âûãëÿäåâøèé òàê íåâèííî. Åñëè îí âûñòðåëèò âîâðåìÿ — à òàê è áóäåò, — ýòîé ïðîêëÿòóùåé øòóêå êîíåö. Êîíåö! Îí íåìíîæêî ðàññëàáèëñÿ, ðàçîìëåë — ñîâñåì ÷óòü-÷óòü — ïîä ëó÷àìè ëàñêîâîãî, îáâîëàêèâàþùåãî ñîëíöà. Ãäå-òî âûñîêî íàä íèì íåãðîìêî çàïåëà ïòèöà, ðûáà ïëåñíóëà â îçåðå.</w:t>
      </w:r>
    </w:p>
    <w:p>
      <w:pPr>
        <w:pStyle w:val="Normal"/>
        <w:ind w:firstLine="720"/>
        <w:jc w:val="both"/>
        <w:rPr>
          <w:sz w:val="24"/>
          <w:szCs w:val="24"/>
        </w:rPr>
      </w:pPr>
      <w:r>
        <w:rPr>
          <w:sz w:val="24"/>
          <w:szCs w:val="24"/>
        </w:rPr>
        <w:t>Âíåçàïíî îí îùóòèë ñèãíàë òðåâîãè. Ïðîêëÿòüå! Íàäî æå áûëî ãðèçëè âûáðàòü äëÿ âèçèòà òàêîé ìîìåíò! Âåñü ëàãåðü Äæèìà â åãî ðàñïîðÿæåíèè — êðóøè, ðàçîðÿé ñêîëüêî äóøå óãîäíî, òàê íåò æå, áîëâàíà èíòåðåñóåò äèíàìèò.</w:t>
      </w:r>
    </w:p>
    <w:p>
      <w:pPr>
        <w:pStyle w:val="Normal"/>
        <w:ind w:firstLine="720"/>
        <w:jc w:val="both"/>
        <w:rPr>
          <w:sz w:val="24"/>
          <w:szCs w:val="24"/>
        </w:rPr>
      </w:pPr>
      <w:r>
        <w:rPr>
          <w:sz w:val="24"/>
          <w:szCs w:val="24"/>
        </w:rPr>
        <w:t>Ìîõíàòûé çâåðü íåòîðîïëèâî îáíþõàë ÿùèê, îáîøåë âîêðóã íåãî, ðàññåðæåííî çàâîð÷àë, ÷óÿ âðàæäåáíûé ÷åëîâå÷åñêèé äóõ. Äæèì çàòàèë äûõàíèå. Îò îäíîãî ïðèêîñíîâåíèÿ ìîæåò âçîðâàòüñÿ êàïñóëà. À îò îäíîé êàïñóëû...</w:t>
      </w:r>
    </w:p>
    <w:p>
      <w:pPr>
        <w:pStyle w:val="Normal"/>
        <w:ind w:firstLine="720"/>
        <w:jc w:val="both"/>
        <w:rPr>
          <w:sz w:val="24"/>
          <w:szCs w:val="24"/>
        </w:rPr>
      </w:pPr>
      <w:r>
        <w:rPr>
          <w:sz w:val="24"/>
          <w:szCs w:val="24"/>
        </w:rPr>
        <w:t>Ìåäâåäü ïîäíÿë ãîëîâó è çàðû÷àë. ßùèê áûë çàáûò, ÷åëîâå÷åñêèé çàïàõ — òîæå. Ñâèðåïûå ìàëåíüêèå ãëàçêè âèäåëè òîëüêî ïðèáëèæàþùèéñÿ ñôåðîèä, êîòîðûé áûë òåïåðü â êàêèõ-íèáóäü ÿðäàõ ñîðîêà îò ÿùèêà. Äæèìó ñòàëî ñìåøíî. Äî âñòðå÷è ñ ýòèì ñôåðîèäîì îí íå áîÿëñÿ íè÷åãî íà ñâåòå, êðîìå ñåâåðîàìåðèêàíñêîãî ìåäâåäÿ ãðèçëè. À òåïåðü òå, êîãî îí áîëüøå âñåãî áîÿëñÿ, âñòðå÷àþòñÿ íîñ ê íîñó — è åìó ñìåøíî. Îí ïîòðÿñ ãîëîâîé è ïî÷óâñòâîâàë ñòðàøíóþ áîëü â áîêîâûõ ìûøöàõ øåè. Îí âçãëÿíóë íà ïèñòîëåò, ïîòîì íà äèíàìèò, âñå îñòàëüíîå ñòàëî òåïåðü êàêèì-òî íåíàñòîÿùèì.</w:t>
      </w:r>
    </w:p>
    <w:p>
      <w:pPr>
        <w:pStyle w:val="Normal"/>
        <w:ind w:firstLine="720"/>
        <w:jc w:val="both"/>
        <w:rPr>
          <w:sz w:val="24"/>
          <w:szCs w:val="24"/>
        </w:rPr>
      </w:pPr>
      <w:r>
        <w:rPr>
          <w:sz w:val="24"/>
          <w:szCs w:val="24"/>
        </w:rPr>
        <w:t>Ôóòîâ çà øåñòü îò ìåäâåäÿ ñôåðîèä îñòàíîâèëñÿ. Ïî-ïðåæíåìó èñïûòûâàÿ êàêîå-òî ïî÷òè èäèîòè÷åñêîå áåçðàçëè÷èå, Äæèì ñíîâà ïîéìàë ñåáÿ íà ìûñëè, ÷òî æå ýòî òàêîå, îòêóäà îíî âçÿëîñü? Ãðèçëè — âîïëîùåííàÿ ñâèðåïîñòü — ïîäíÿëñÿ íà çàäíèå ëàïû. Ìåæäó êðàñíûõ ãóá ñâåðêíóëè ñòðàøíûå áåëûå êëûêè. Ðóóì îáîãíóë ìåäâåäÿ è äåëîâèòî ïîêàòèëñÿ äàëüøå. Ãðèçëè ñ ðåâîì ïðåãðàäèë åìó ïóòü è óäàðèë ïî ïûëüíîé êîæèñòîé ïîâåðõíîñòè. Óäàð íàíåñëà ìîãó÷àÿ ëàïà, âîîðóæåííàÿ êîãòÿìè îñòðåå è êðåï÷å íàòî÷åííîé êîñû. Îäíîãî òàêîãî óäàðà õâàòèëî áû íîñîðîãó, è Äæèì ñêðèâèëñÿ, áóäòî óäàðèëè åãî. Ðóóì áûë îòáðîøåí íà íåñêîëüêî äþéìîâ, ñåêóíäó ïðîñòîÿë íåïîäâèæíî, à ïîòîì âñå ñ òåì æå ëåäåíÿùèì äóøó óïîðñòâîì, íå îáðàùàÿ íà çâåðÿ íèêàêîãî âíèìàíèÿ, äâèíóëñÿ â îáõîä ìåäâåäÿ.</w:t>
      </w:r>
    </w:p>
    <w:p>
      <w:pPr>
        <w:pStyle w:val="Normal"/>
        <w:ind w:firstLine="720"/>
        <w:jc w:val="both"/>
        <w:rPr>
          <w:sz w:val="24"/>
          <w:szCs w:val="24"/>
        </w:rPr>
      </w:pPr>
      <w:r>
        <w:rPr>
          <w:sz w:val="24"/>
          <w:szCs w:val="24"/>
        </w:rPr>
        <w:t>Íî íà íè÷üþ õîçÿèí ëåñîâ ñîãëàñåí íå áûë. Äâèãàÿñü ñ ìîëíèåíîñíîé áûñòðîòîé, íàâîäèâøåé óæàñ íà ëþáîãî èíäåéöà, èñïàíöà, ôðàíöóçà èëè àíãëîñàêñà ñ òåõ ïîð, êàê íà÷àëîñü èõ çíàêîìñòâî ñ ãðèçëè, ìåäâåäü ñòðåìèòåëüíî ïîâåðíóëñÿ, çàøåë ñáîêó è îáõâàòèë ñôåðîèä. Êîñìàòûå ìîãó÷èå ïåðåäíèå ëàïû íàïðÿãëèñü, èñòåêàþùàÿ ñëþíîé ïàñòü, ùåëêàÿ çóáàìè, ïðèíèêëà ê ñåðîé ïîâåðõíîñòè. Äæèì ïðèïîäíÿëñÿ.</w:t>
      </w:r>
    </w:p>
    <w:p>
      <w:pPr>
        <w:pStyle w:val="Normal"/>
        <w:ind w:firstLine="720"/>
        <w:jc w:val="both"/>
        <w:rPr>
          <w:sz w:val="24"/>
          <w:szCs w:val="24"/>
        </w:rPr>
      </w:pPr>
      <w:r>
        <w:rPr>
          <w:sz w:val="24"/>
          <w:szCs w:val="24"/>
        </w:rPr>
        <w:t xml:space="preserve">— </w:t>
      </w:r>
      <w:r>
        <w:rPr>
          <w:sz w:val="24"/>
          <w:szCs w:val="24"/>
        </w:rPr>
        <w:t>Òàê åãî! — ïðîõðèïåë îí, è òóò æå ìåëüêíóëà ìûñëü, ÷òî ýòî áðåäîâàÿ êàðòèíà — äåðåâåíñêèé äóðàê, áîðþùèéñÿ ñ âàòåðïîëüíûì ìÿ÷îì.</w:t>
      </w:r>
    </w:p>
    <w:p>
      <w:pPr>
        <w:pStyle w:val="Normal"/>
        <w:ind w:firstLine="720"/>
        <w:jc w:val="both"/>
        <w:rPr>
          <w:sz w:val="24"/>
          <w:szCs w:val="24"/>
        </w:rPr>
      </w:pPr>
      <w:r>
        <w:rPr>
          <w:sz w:val="24"/>
          <w:szCs w:val="24"/>
        </w:rPr>
        <w:t>À ïîòîì íà ôîíå ñåðîãî ìåõà ãðèçëè ñâåðêíóë ñåðåáðèñòûé ìåòàëë — ðóóì äåéñòâîâàë áûñòðî è ñìåðòîíîñíî. Ðû÷àíèå ëåñíîãî âëàäûêè â îäíî ìãíîâåíèå ñìåíèëîñü æàëîáíûì âîåì, ïîòîì — êëîêî÷óùèìè ãîðëîâûìè çâóêàìè, à ïîòîì íå îñòàëîñü íè÷åãî, êðîìå òîííû óæàñà, áûñòðî è íåîòâðàòèìî çàñàñûâàåìîé áîëîòîì ñìåðòè. Äæèì óâèäåë, êàê îêðîâàâëåííîå ëåçâèå, ïåðåðåçàâøåå ìåäâåäþ ãîðëî, âîçâðàùàÿñü â ñôåðîèä, îñòàâèëî ÿðêî-êðàñíûé ïîòåê íà ïûëüíîé ñåðîé ïîâåðõíîñòè.</w:t>
      </w:r>
    </w:p>
    <w:p>
      <w:pPr>
        <w:pStyle w:val="Normal"/>
        <w:ind w:firstLine="720"/>
        <w:jc w:val="both"/>
        <w:rPr>
          <w:sz w:val="24"/>
          <w:szCs w:val="24"/>
        </w:rPr>
      </w:pPr>
      <w:r>
        <w:rPr>
          <w:sz w:val="24"/>
          <w:szCs w:val="24"/>
        </w:rPr>
        <w:t>È ðóóì ïîêàòèëñÿ äàëüøå, íåóìîëèìûé, çàáûâøèé îáî âñåì, êðîìå òðîïû, ïóòè, ñëåäà ÷åëîâåêà. «Î'êåé, äåòêà, — èñòåðè÷åñêè õèõèêíóë Äæèì, ìûñëåííî îáðàùàÿñü ê ìåðòâîìó ãðèçëè, — ñåé÷àñ îí ïîëó÷èò è çà òåáÿ, è çà Ñèëè, è çà âñå ïàðàëèçîâàííîå çâåðüå, è çà ìåíÿ òîæå... Î÷íèñü, èäèîò!» — îáðóãàë îí ñåáÿ è ïðèöåëèëñÿ â äèíàìèò. È î÷åíü ìåäëåííî, î÷åíü ñïîêîéíî íàæàë íà ñïóñê.</w:t>
      </w:r>
    </w:p>
    <w:p>
      <w:pPr>
        <w:pStyle w:val="Normal"/>
        <w:ind w:firstLine="720"/>
        <w:jc w:val="both"/>
        <w:rPr>
          <w:sz w:val="24"/>
          <w:szCs w:val="24"/>
        </w:rPr>
      </w:pPr>
      <w:r>
        <w:rPr>
          <w:sz w:val="24"/>
          <w:szCs w:val="24"/>
        </w:rPr>
        <w:t>Ñíà÷àëà áûë çâóê, ïîòîì — ãèãàíòñêèå ðóêè ïîäíÿëè åãî è, ïîäåðæàâ â âîçäóõå, äàëè óïàñòü. Îí ñèëüíî óäàðèëñÿ î çåìëþ, ïîïàë ëèöîì â êðàïèâó, íî åìó áûëî òàê ïëîõî, ÷òî îí ýòîãî äàæå íå ïî÷óâñòâîâàë. Ïîçäíåå îí âñïîìèíàë: ïòèö ñëûøíî íå áûëî. Ïîòîì ÷òî-òî æèäêîå è òÿæåëîå ãëóõî óäàðèëîñü î òðàâó â íåñêîëüêèõ ÿðäàõ îò íåãî, è íàñòóïèëà òèøèíà.</w:t>
      </w:r>
    </w:p>
    <w:p>
      <w:pPr>
        <w:pStyle w:val="Normal"/>
        <w:ind w:firstLine="720"/>
        <w:jc w:val="both"/>
        <w:rPr>
          <w:sz w:val="24"/>
          <w:szCs w:val="24"/>
        </w:rPr>
      </w:pPr>
      <w:r>
        <w:rPr>
          <w:sz w:val="24"/>
          <w:szCs w:val="24"/>
        </w:rPr>
        <w:t>Äæèì ïîäíÿë ãîëîâó. Âñå åãî òåëî ðàçëàìûâàëîñü îò áîëè. Îí ïðèâñòàë — è óâèäåë îãðîìíóþ äûìÿùóþñÿ âîðîíêó. È åùå îí óâèäåë â äåñÿòêå øàãîâ îò ñåáÿ ñôåðîèä, ñåðî-áåëûé îò îñåâøåé íà íåãî êàìåííîé ïûëè.</w:t>
      </w:r>
    </w:p>
    <w:p>
      <w:pPr>
        <w:pStyle w:val="Normal"/>
        <w:ind w:firstLine="720"/>
        <w:jc w:val="both"/>
        <w:rPr>
          <w:sz w:val="24"/>
          <w:szCs w:val="24"/>
        </w:rPr>
      </w:pPr>
      <w:r>
        <w:rPr>
          <w:sz w:val="24"/>
          <w:szCs w:val="24"/>
        </w:rPr>
        <w:t>Ðóóì áûë ñåé÷àñ ïîä âûñîêîé êðàñèâîé ñîñíîé, è îí êàòèëñÿ ê Äæèìó, à òîò ñìîòðåë íà íåãî è äóìàë: ïðåêðàòèòñÿ ëè êîãäà-íèáóäü ýòîò çâîí â óøàõ?</w:t>
      </w:r>
    </w:p>
    <w:p>
      <w:pPr>
        <w:pStyle w:val="Normal"/>
        <w:ind w:firstLine="720"/>
        <w:jc w:val="both"/>
        <w:rPr>
          <w:sz w:val="24"/>
          <w:szCs w:val="24"/>
        </w:rPr>
      </w:pPr>
      <w:r>
        <w:rPr>
          <w:sz w:val="24"/>
          <w:szCs w:val="24"/>
        </w:rPr>
        <w:t>Ðóêà Äæèìà ñòàëà ñóäîðîæíî èñêàòü ïèñòîëåò. Îí èñ÷åç — âèäíî, îòëåòåë êóäà-òî â ñòîðîíó, è åãî áûëî íå íàéòè. Äæèì õîòåë ïîìîëèòüñÿ, íî íå ñìîã, à òîëüêî áåññìûñëåííî ïîâòîðÿë ïðî ñåáÿ: «Ìîÿ ñåñòðà Ýòåëü íå çíàåò, êàê ïèøåòñÿ ñëîâî Íàâóõîäîíîñîð. Ìîÿ ñåñòðà Ýòåëü íå çíàåò, êàê...»</w:t>
      </w:r>
    </w:p>
    <w:p>
      <w:pPr>
        <w:pStyle w:val="Normal"/>
        <w:ind w:firstLine="720"/>
        <w:jc w:val="both"/>
        <w:rPr>
          <w:sz w:val="24"/>
          <w:szCs w:val="24"/>
        </w:rPr>
      </w:pPr>
      <w:r>
        <w:rPr>
          <w:sz w:val="24"/>
          <w:szCs w:val="24"/>
        </w:rPr>
        <w:t>Ðóóì áûë òåïåðü â îäíîì ôóòå îò íåãî, è Äæèì çàêðûë ãëàçà. Îí ïî÷óâñòâîâàë, êàê õîëîäíûå ìåòàëëè÷åñêèå ïàëüöû îùóïûâàþò åãî, ñæèìàþò, ïðèïîäíèìàþò... Îíè ïîäíÿëè åãî íåñîïðîòèâëÿþùååñÿ òåëî íà íåñêîëüêî äþéìîâ ââåðõ è êàê-òî ñòðàííî ïîäáðîñèëè. Äðîæà, îí æäàë óêîëà ñòðàøíîé èãëû ñ åå çåëåíîé æèäêîñòüþ — è âèäåë ïåðåä ñîáîé æåëòîå, ñìîðùåííîå ëèöî ÿùåðèöû ñ äåðãàþùèìñÿ âåêîì...</w:t>
      </w:r>
    </w:p>
    <w:p>
      <w:pPr>
        <w:pStyle w:val="Normal"/>
        <w:ind w:firstLine="720"/>
        <w:jc w:val="both"/>
        <w:rPr>
          <w:sz w:val="24"/>
          <w:szCs w:val="24"/>
        </w:rPr>
      </w:pPr>
      <w:r>
        <w:rPr>
          <w:sz w:val="24"/>
          <w:szCs w:val="24"/>
        </w:rPr>
        <w:t>Áåññòðàñòíî, íè ãðóáî, íè çàáîòëèâî, ðóóì ñíîâà îïóñòèë åãî íà çåìëþ. Êîãäà ÷åðåç íåñêîëüêî ñåêóíä Äæèì îòêðûë ãëàçà, îí óâèäåë, ÷òî ñôåðîèä óäàëÿåòñÿ. Ïðîâîæàÿ åãî ãëàçàìè, îí çàðûäàë áåç ñëåç.</w:t>
      </w:r>
    </w:p>
    <w:p>
      <w:pPr>
        <w:pStyle w:val="Normal"/>
        <w:ind w:firstLine="720"/>
        <w:jc w:val="both"/>
        <w:rPr>
          <w:sz w:val="24"/>
          <w:szCs w:val="24"/>
        </w:rPr>
      </w:pPr>
      <w:r>
        <w:rPr>
          <w:sz w:val="24"/>
          <w:szCs w:val="24"/>
        </w:rPr>
        <w:t>Åìó ïîêàçàëîñü, ÷òî ïðîøëî âñåãî ëèøü íåñêîëüêî ñåêóíä, ïðåæäå ÷åì îí óñëûøàë ìîòîð ãèäðîñàìîëåòà è, îòêðûâ ãëàçà, óâèäåë ñêëîíèâøåãîñÿ íàä íèì Óîëòà.</w:t>
      </w:r>
    </w:p>
    <w:p>
      <w:pPr>
        <w:pStyle w:val="Normal"/>
        <w:ind w:firstLine="720"/>
        <w:jc w:val="both"/>
        <w:rPr>
          <w:sz w:val="24"/>
          <w:szCs w:val="24"/>
        </w:rPr>
      </w:pPr>
      <w:r>
        <w:rPr>
          <w:sz w:val="24"/>
          <w:szCs w:val="24"/>
        </w:rPr>
        <w:t>Óæå â ñàìîëåòå, íà âûñîòå ïÿòè òûñÿ÷ ôóòîâ íàä äîëèíîé, Óîëò âäðóã óõìûëüíóëñÿ, õëîïíóë åãî ïî ïëå÷ó è âîñêëèêíóë:</w:t>
      </w:r>
    </w:p>
    <w:p>
      <w:pPr>
        <w:pStyle w:val="Normal"/>
        <w:ind w:firstLine="720"/>
        <w:jc w:val="both"/>
        <w:rPr>
          <w:sz w:val="24"/>
          <w:szCs w:val="24"/>
        </w:rPr>
      </w:pPr>
      <w:r>
        <w:rPr>
          <w:sz w:val="24"/>
          <w:szCs w:val="24"/>
        </w:rPr>
        <w:t xml:space="preserve">— </w:t>
      </w:r>
      <w:r>
        <w:rPr>
          <w:sz w:val="24"/>
          <w:szCs w:val="24"/>
        </w:rPr>
        <w:t>Äæèì, à âåäü ÿ ìîãó ðàçäîáûòü ñòðåêîçó, è ÷åòûðåõìåñòíóþ! Ïðèõâàòè ìû íåñêîëüêî ýòèõ äîèñòîðè÷åñêèõ òâàðåé, ïîêà õðàíèòåëü ìóçåÿ èùåò íîâóþ äîáû÷ó, òàê ó÷åíûå — ýòî òû òî÷íî ñêàçàë — îòâàëèëè áû íàì çà íèõ êó÷ó äåíåã.</w:t>
      </w:r>
    </w:p>
    <w:p>
      <w:pPr>
        <w:pStyle w:val="Normal"/>
        <w:ind w:firstLine="720"/>
        <w:jc w:val="both"/>
        <w:rPr>
          <w:sz w:val="24"/>
          <w:szCs w:val="24"/>
        </w:rPr>
      </w:pPr>
      <w:r>
        <w:rPr>
          <w:sz w:val="24"/>
          <w:szCs w:val="24"/>
        </w:rPr>
        <w:t>Çàïàâøèå ãëàçà Äæèìà îæèëè.</w:t>
      </w:r>
    </w:p>
    <w:p>
      <w:pPr>
        <w:pStyle w:val="Normal"/>
        <w:ind w:firstLine="720"/>
        <w:jc w:val="both"/>
        <w:rPr>
          <w:sz w:val="24"/>
          <w:szCs w:val="24"/>
        </w:rPr>
      </w:pPr>
      <w:r>
        <w:rPr>
          <w:sz w:val="24"/>
          <w:szCs w:val="24"/>
        </w:rPr>
        <w:t xml:space="preserve">— </w:t>
      </w:r>
      <w:r>
        <w:rPr>
          <w:sz w:val="24"/>
          <w:szCs w:val="24"/>
        </w:rPr>
        <w:t>À âåäü ïîæàëóé, — ñîãëàñèëñÿ îí è ñ ãîðå÷üþ äîáàâèë: — Òàê, çíà÷èò, íå÷åãî áûëî ìíå îò íåãî áåãàòü! Âèäíî, ÿ åìó, ÷åðò áû åãî ïîáðàë, âîâñå è íå íóæåí áûë. Ìîæåò, îí õîòåë òîëüêî óçíàòü, ñêîëüêî ÿ çàïëàòèë çà ýòè øòàíû, — à ÿ-òî äðàïàë!</w:t>
      </w:r>
    </w:p>
    <w:p>
      <w:pPr>
        <w:pStyle w:val="Normal"/>
        <w:ind w:firstLine="720"/>
        <w:jc w:val="both"/>
        <w:rPr>
          <w:sz w:val="24"/>
          <w:szCs w:val="24"/>
        </w:rPr>
      </w:pPr>
      <w:r>
        <w:rPr>
          <w:sz w:val="24"/>
          <w:szCs w:val="24"/>
        </w:rPr>
        <w:t xml:space="preserve">— </w:t>
      </w:r>
      <w:r>
        <w:rPr>
          <w:sz w:val="24"/>
          <w:szCs w:val="24"/>
        </w:rPr>
        <w:t>Äà-à, — çàäóì÷èâî ïðîòÿíóë Óîëò. — ×óäíî âñå ýòî. Ïîñëå òàêîãî ìàðàôîíà — è íà òåáå! À òû ìîëîä÷èíà.</w:t>
      </w:r>
    </w:p>
    <w:p>
      <w:pPr>
        <w:pStyle w:val="Normal"/>
        <w:ind w:firstLine="720"/>
        <w:jc w:val="both"/>
        <w:rPr>
          <w:sz w:val="24"/>
          <w:szCs w:val="24"/>
        </w:rPr>
      </w:pPr>
      <w:r>
        <w:rPr>
          <w:sz w:val="24"/>
          <w:szCs w:val="24"/>
        </w:rPr>
        <w:t>Îí ïîêîñèëñÿ íà èçìîæäåííîå ëèöî Äæèìà:</w:t>
      </w:r>
    </w:p>
    <w:p>
      <w:pPr>
        <w:pStyle w:val="Normal"/>
        <w:ind w:firstLine="720"/>
        <w:jc w:val="both"/>
        <w:rPr>
          <w:sz w:val="24"/>
          <w:szCs w:val="24"/>
        </w:rPr>
      </w:pPr>
      <w:r>
        <w:rPr>
          <w:sz w:val="24"/>
          <w:szCs w:val="24"/>
        </w:rPr>
        <w:t xml:space="preserve">— </w:t>
      </w:r>
      <w:r>
        <w:rPr>
          <w:sz w:val="24"/>
          <w:szCs w:val="24"/>
        </w:rPr>
        <w:t>Íó è íî÷êà ó òåáÿ áûëà! Ôóíòîâ äåñÿòü òû ñáðîñèë, à òî è áîëüøå.</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8:04:00Z</dcterms:created>
  <dc:creator>Артур Порджес</dc:creator>
  <dc:description/>
  <dc:language>en-US</dc:language>
  <cp:lastModifiedBy>PDD</cp:lastModifiedBy>
  <dcterms:modified xsi:type="dcterms:W3CDTF">2004-02-25T18:09:00Z</dcterms:modified>
  <cp:revision>3</cp:revision>
  <dc:subject/>
  <dc:title>Руум</dc:title>
</cp:coreProperties>
</file>